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9" w:after="0"/>
        <w:ind w:left="8322" w:hanging="0"/>
        <w:rPr/>
      </w:pPr>
      <w:r>
        <w:rPr/>
        <w:t>Sample 5-Day Study Plan for exam on Mon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0200</wp:posOffset>
                </wp:positionH>
                <wp:positionV relativeFrom="page">
                  <wp:posOffset>314325</wp:posOffset>
                </wp:positionV>
                <wp:extent cx="4701540" cy="704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704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3"/>
                              <w:gridCol w:w="3711"/>
                            </w:tblGrid>
                            <w:tr>
                              <w:trPr>
                                <w:trHeight w:val="4691" w:hRule="exact"/>
                              </w:trPr>
                              <w:tc>
                                <w:tcPr>
                                  <w:tcW w:w="74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5"/>
                                    <w:ind w:left="2353" w:hanging="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 – DAY STUDY PLA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2" w:after="0"/>
                                    <w:ind w:left="200" w:right="198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Remember to be flexible – adapt this plan accordingly – You might need only a 4-Day Plan for some exams but you may need a 7-Day Plan for others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8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</w:tabs>
                                    <w:kinsoku w:val="false"/>
                                    <w:overflowPunct w:val="false"/>
                                    <w:spacing w:lineRule="auto" w:line="240" w:before="1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ac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exact" w:line="272"/>
                                    <w:ind w:left="1280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nt back from exam day 5</w:t>
                                  </w:r>
                                  <w:r>
                                    <w:rPr>
                                      <w:spacing w:val="-1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auto" w:line="232"/>
                                    <w:ind w:left="1280" w:right="282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f one or more of those days is very busy, add another day to give you 5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auto" w:line="240" w:before="1" w:after="0"/>
                                    <w:ind w:left="1280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ver leave out the day right before the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6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560" w:leader="none"/>
                                    </w:tabs>
                                    <w:kinsoku w:val="false"/>
                                    <w:overflowPunct w:val="false"/>
                                    <w:spacing w:lineRule="exact" w:line="279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ivide the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terial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auto" w:line="232" w:before="3" w:after="0"/>
                                    <w:ind w:left="1280" w:right="1013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vide material (include text, lecture notes and any other supplemental information) by major topic or by</w:t>
                                  </w:r>
                                  <w:r>
                                    <w:rPr>
                                      <w:spacing w:val="-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pter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exact" w:line="272" w:before="1" w:after="0"/>
                                    <w:ind w:left="1280" w:hanging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t with the oldest chapter or material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rst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281" w:leader="none"/>
                                    </w:tabs>
                                    <w:kinsoku w:val="false"/>
                                    <w:overflowPunct w:val="false"/>
                                    <w:spacing w:lineRule="exact" w:line="272"/>
                                    <w:ind w:left="1280" w:hanging="36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y flexible, modify the plan as</w:t>
                                  </w:r>
                                  <w:r>
                                    <w:rPr>
                                      <w:spacing w:val="-1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8" w:hRule="exact"/>
                              </w:trPr>
                              <w:tc>
                                <w:tcPr>
                                  <w:tcW w:w="36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104" w:after="0"/>
                                    <w:ind w:left="800" w:right="440" w:hanging="23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Use Active Preparation Strategies - ICOW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1" w:after="0"/>
                                    <w:ind w:left="200" w:right="1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Identify, Condense, Organize,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Write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what you need to</w:t>
                                  </w:r>
                                  <w:r>
                                    <w:rPr>
                                      <w:spacing w:val="-14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learn (Use at least three different to be</w:t>
                                  </w: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effective)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7" w:before="73" w:after="0"/>
                                    <w:rPr/>
                                  </w:pPr>
                                  <w:r>
                                    <w:rPr/>
                                    <w:t>create study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heet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3"/>
                                    <w:rPr/>
                                  </w:pPr>
                                  <w:r>
                                    <w:rPr/>
                                    <w:t>develop concept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ap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3"/>
                                    <w:rPr/>
                                  </w:pPr>
                                  <w:r>
                                    <w:rPr/>
                                    <w:t>make word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ard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4"/>
                                    <w:rPr/>
                                  </w:pPr>
                                  <w:r>
                                    <w:rPr/>
                                    <w:t>outline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auto" w:line="230" w:before="5" w:after="0"/>
                                    <w:ind w:left="920" w:right="463" w:hanging="360"/>
                                    <w:rPr/>
                                  </w:pPr>
                                  <w:r>
                                    <w:rPr/>
                                    <w:t>predict questions in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he margin of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ext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7" w:before="2" w:after="0"/>
                                    <w:rPr/>
                                  </w:pPr>
                                  <w:r>
                                    <w:rPr/>
                                    <w:t>list steps in a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roces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3"/>
                                    <w:rPr/>
                                  </w:pPr>
                                  <w:r>
                                    <w:rPr/>
                                    <w:t>do study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guide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auto" w:line="230" w:before="3" w:after="0"/>
                                    <w:ind w:left="920" w:right="429" w:hanging="360"/>
                                    <w:rPr/>
                                  </w:pPr>
                                  <w:r>
                                    <w:rPr/>
                                    <w:t>answer the questions at the end of the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hapter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auto" w:line="230" w:before="8" w:after="0"/>
                                    <w:ind w:left="920" w:right="643" w:hanging="360"/>
                                    <w:rPr/>
                                  </w:pPr>
                                  <w:r>
                                    <w:rPr/>
                                    <w:t>predict possible essay question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7" w:before="1" w:after="0"/>
                                    <w:rPr/>
                                  </w:pPr>
                                  <w:r>
                                    <w:rPr/>
                                    <w:t>plan essay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nswer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kinsoku w:val="false"/>
                                    <w:overflowPunct w:val="false"/>
                                    <w:spacing w:lineRule="exact" w:line="297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/>
                                    <w:t>write essay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nswers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104" w:after="0"/>
                                    <w:ind w:left="131" w:right="238" w:firstLine="11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Use Active Review Strategies – RE-USE –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Rehearse, Extend,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Understand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/>
                                    <w:ind w:left="131" w:right="83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Self-test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, &amp;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Evaluate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your learn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7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2"/>
                                    <w:ind w:left="851" w:right="676" w:hanging="360"/>
                                    <w:rPr/>
                                  </w:pPr>
                                  <w:r>
                                    <w:rPr/>
                                    <w:t>recite or rewrite study sheet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7" w:before="7" w:after="0"/>
                                    <w:ind w:left="851" w:hanging="360"/>
                                    <w:rPr/>
                                  </w:pPr>
                                  <w:r>
                                    <w:rPr/>
                                    <w:t>replicate concept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ap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3"/>
                                    <w:ind w:left="851" w:hanging="360"/>
                                    <w:rPr/>
                                  </w:pPr>
                                  <w:r>
                                    <w:rPr/>
                                    <w:t>recite word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ard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auto" w:line="230" w:before="3" w:after="0"/>
                                    <w:ind w:left="851" w:right="341" w:hanging="360"/>
                                    <w:rPr/>
                                  </w:pPr>
                                  <w:r>
                                    <w:rPr/>
                                    <w:t>recite a list of 20 (or 30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or 40)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auto" w:line="232" w:before="5" w:after="0"/>
                                    <w:ind w:left="851" w:right="270" w:hanging="360"/>
                                    <w:rPr/>
                                  </w:pPr>
                                  <w:r>
                                    <w:rPr/>
                                    <w:t>recite main points from</w:t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n outline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7"/>
                                    <w:ind w:left="851" w:hanging="360"/>
                                    <w:rPr/>
                                  </w:pPr>
                                  <w:r>
                                    <w:rPr/>
                                    <w:t>recite steps from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emory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3"/>
                                    <w:ind w:left="851" w:hanging="360"/>
                                    <w:rPr/>
                                  </w:pPr>
                                  <w:r>
                                    <w:rPr/>
                                    <w:t>take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elf-test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auto" w:line="230" w:before="3" w:after="0"/>
                                    <w:ind w:left="851" w:right="376" w:hanging="360"/>
                                    <w:rPr/>
                                  </w:pPr>
                                  <w:r>
                                    <w:rPr/>
                                    <w:t>write essay answers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rom memory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exact" w:line="297" w:before="1" w:after="0"/>
                                    <w:ind w:left="851" w:hanging="360"/>
                                    <w:rPr/>
                                  </w:pPr>
                                  <w:r>
                                    <w:rPr/>
                                    <w:t>practice writing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mulas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852" w:leader="none"/>
                                    </w:tabs>
                                    <w:kinsoku w:val="false"/>
                                    <w:overflowPunct w:val="false"/>
                                    <w:spacing w:lineRule="auto" w:line="235"/>
                                    <w:ind w:left="851" w:right="454" w:hanging="36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/>
                                    <w:t>practice study guide info out loud or by</w:t>
                                  </w:r>
                                  <w:r>
                                    <w:rPr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e-writ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554.5pt;mso-wrap-distance-left:9.05pt;mso-wrap-distance-right:9.05pt;mso-wrap-distance-top:0pt;mso-wrap-distance-bottom:0pt;margin-top:24.75pt;mso-position-vertical-relative:page;margin-left:2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93"/>
                        <w:gridCol w:w="3711"/>
                      </w:tblGrid>
                      <w:tr>
                        <w:trPr>
                          <w:trHeight w:val="4691" w:hRule="exact"/>
                        </w:trPr>
                        <w:tc>
                          <w:tcPr>
                            <w:tcW w:w="7404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5"/>
                              <w:ind w:left="2353"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 – DAY STUDY PLA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2" w:after="0"/>
                              <w:ind w:left="200" w:right="198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emember to be flexible – adapt this plan accordingly – You might need only a 4-Day Plan for some exams but you may need a 7-Day Plan for others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8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kinsoku w:val="false"/>
                              <w:overflowPunct w:val="false"/>
                              <w:spacing w:lineRule="auto" w:line="240" w:before="1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ac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earning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exact" w:line="272"/>
                              <w:ind w:left="128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nt back from exam day 5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y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auto" w:line="232"/>
                              <w:ind w:left="1280" w:right="282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one or more of those days is very busy, add another day to give you 5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y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auto" w:line="240" w:before="1" w:after="0"/>
                              <w:ind w:left="128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ver leave out the day right before the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am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6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60" w:leader="none"/>
                              </w:tabs>
                              <w:kinsoku w:val="false"/>
                              <w:overflowPunct w:val="false"/>
                              <w:spacing w:lineRule="exact" w:line="27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ivide the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terial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auto" w:line="232" w:before="3" w:after="0"/>
                              <w:ind w:left="1280" w:right="1013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vide material (include text, lecture notes and any other supplemental information) by major topic or by</w:t>
                            </w:r>
                            <w:r>
                              <w:rPr>
                                <w:spacing w:val="-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pter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exact" w:line="272" w:before="1" w:after="0"/>
                              <w:ind w:left="128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t with the oldest chapter or material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rst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1" w:leader="none"/>
                              </w:tabs>
                              <w:kinsoku w:val="false"/>
                              <w:overflowPunct w:val="false"/>
                              <w:spacing w:lineRule="exact" w:line="272"/>
                              <w:ind w:left="1280" w:hanging="36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y flexible, modify the plan as</w:t>
                            </w:r>
                            <w:r>
                              <w:rPr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cessary</w:t>
                            </w:r>
                          </w:p>
                        </w:tc>
                      </w:tr>
                      <w:tr>
                        <w:trPr>
                          <w:trHeight w:val="6398" w:hRule="exact"/>
                        </w:trPr>
                        <w:tc>
                          <w:tcPr>
                            <w:tcW w:w="36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104" w:after="0"/>
                              <w:ind w:left="800" w:right="440" w:hanging="238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Use Active Preparation Strategies - ICOW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1" w:after="0"/>
                              <w:ind w:left="200" w:right="1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Identify, Condense, Organize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&amp;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Write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what you need to</w:t>
                            </w:r>
                            <w:r>
                              <w:rPr>
                                <w:spacing w:val="-14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learn (Use at least three different to be</w:t>
                            </w: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effective)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7" w:before="73" w:after="0"/>
                              <w:rPr/>
                            </w:pPr>
                            <w:r>
                              <w:rPr/>
                              <w:t>create study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sheet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3"/>
                              <w:rPr/>
                            </w:pPr>
                            <w:r>
                              <w:rPr/>
                              <w:t>develop conce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ap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3"/>
                              <w:rPr/>
                            </w:pPr>
                            <w:r>
                              <w:rPr/>
                              <w:t>make wor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ard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4"/>
                              <w:rPr/>
                            </w:pPr>
                            <w:r>
                              <w:rPr/>
                              <w:t>outline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auto" w:line="230" w:before="5" w:after="0"/>
                              <w:ind w:left="920" w:right="463" w:hanging="360"/>
                              <w:rPr/>
                            </w:pPr>
                            <w:r>
                              <w:rPr/>
                              <w:t>predict questions in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the margin of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7" w:before="2" w:after="0"/>
                              <w:rPr/>
                            </w:pPr>
                            <w:r>
                              <w:rPr/>
                              <w:t>list steps in 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ces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3"/>
                              <w:rPr/>
                            </w:pPr>
                            <w:r>
                              <w:rPr/>
                              <w:t>do study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guide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auto" w:line="230" w:before="3" w:after="0"/>
                              <w:ind w:left="920" w:right="429" w:hanging="360"/>
                              <w:rPr/>
                            </w:pPr>
                            <w:r>
                              <w:rPr/>
                              <w:t>answer the questions at the end of the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chapter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auto" w:line="230" w:before="8" w:after="0"/>
                              <w:ind w:left="920" w:right="643" w:hanging="360"/>
                              <w:rPr/>
                            </w:pPr>
                            <w:r>
                              <w:rPr/>
                              <w:t>predict possible essay question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7" w:before="1" w:after="0"/>
                              <w:rPr/>
                            </w:pPr>
                            <w:r>
                              <w:rPr/>
                              <w:t>plan essay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20" w:leader="none"/>
                              </w:tabs>
                              <w:kinsoku w:val="false"/>
                              <w:overflowPunct w:val="false"/>
                              <w:spacing w:lineRule="exact" w:line="297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/>
                              <w:t>write essay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answers</w:t>
                            </w:r>
                          </w:p>
                        </w:tc>
                        <w:tc>
                          <w:tcPr>
                            <w:tcW w:w="371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104" w:after="0"/>
                              <w:ind w:left="131" w:right="238" w:firstLine="1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Use Active Review Strategies – RE-USE –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Rehearse, Extend,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Understand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/>
                              <w:ind w:left="131" w:right="83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elf-tes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&amp;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Evaluate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your learning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7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2"/>
                              <w:ind w:left="851" w:right="676" w:hanging="360"/>
                              <w:rPr/>
                            </w:pPr>
                            <w:r>
                              <w:rPr/>
                              <w:t>recite or rewrite study sheet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7" w:before="7" w:after="0"/>
                              <w:ind w:left="851" w:hanging="360"/>
                              <w:rPr/>
                            </w:pPr>
                            <w:r>
                              <w:rPr/>
                              <w:t>replicate concep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map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3"/>
                              <w:ind w:left="851" w:hanging="360"/>
                              <w:rPr/>
                            </w:pPr>
                            <w:r>
                              <w:rPr/>
                              <w:t>recite wor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ard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auto" w:line="230" w:before="3" w:after="0"/>
                              <w:ind w:left="851" w:right="341" w:hanging="360"/>
                              <w:rPr/>
                            </w:pPr>
                            <w:r>
                              <w:rPr/>
                              <w:t>recite a list of 20 (or 30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or 40)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auto" w:line="232" w:before="5" w:after="0"/>
                              <w:ind w:left="851" w:right="270" w:hanging="360"/>
                              <w:rPr/>
                            </w:pPr>
                            <w:r>
                              <w:rPr/>
                              <w:t>recite main points from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an outline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7"/>
                              <w:ind w:left="851" w:hanging="360"/>
                              <w:rPr/>
                            </w:pPr>
                            <w:r>
                              <w:rPr/>
                              <w:t>recite steps from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memory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3"/>
                              <w:ind w:left="851" w:hanging="360"/>
                              <w:rPr/>
                            </w:pPr>
                            <w:r>
                              <w:rPr/>
                              <w:t>tak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elf-test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auto" w:line="230" w:before="3" w:after="0"/>
                              <w:ind w:left="851" w:right="376" w:hanging="360"/>
                              <w:rPr/>
                            </w:pPr>
                            <w:r>
                              <w:rPr/>
                              <w:t>write essay answers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from memory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exact" w:line="297" w:before="1" w:after="0"/>
                              <w:ind w:left="851" w:hanging="360"/>
                              <w:rPr/>
                            </w:pPr>
                            <w:r>
                              <w:rPr/>
                              <w:t>practice writing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formulas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852" w:leader="none"/>
                              </w:tabs>
                              <w:kinsoku w:val="false"/>
                              <w:overflowPunct w:val="false"/>
                              <w:spacing w:lineRule="auto" w:line="235"/>
                              <w:ind w:left="851" w:right="454" w:hanging="36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/>
                              <w:t>practice study guide info out loud or by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re-writing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7" w:type="dxa"/>
        <w:jc w:val="left"/>
        <w:tblInd w:w="77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260"/>
        <w:gridCol w:w="1080"/>
        <w:gridCol w:w="2789"/>
        <w:gridCol w:w="1001"/>
      </w:tblGrid>
      <w:tr>
        <w:trPr>
          <w:trHeight w:val="401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9"/>
              <w:ind w:left="20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2"/>
                <w:szCs w:val="32"/>
              </w:rPr>
              <w:t>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9"/>
              <w:ind w:left="32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2"/>
                <w:szCs w:val="32"/>
              </w:rPr>
              <w:t>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48" w:after="0"/>
              <w:ind w:left="10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Materia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9"/>
              <w:ind w:left="83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2"/>
                <w:szCs w:val="32"/>
              </w:rPr>
              <w:t>Strateg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9"/>
              <w:ind w:left="16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>
          <w:trHeight w:val="31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color w:val="C00000"/>
                <w:sz w:val="22"/>
                <w:szCs w:val="22"/>
              </w:rPr>
              <w:t>Pre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elop Study Shee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hrs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58" w:after="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color w:val="C00000"/>
                <w:sz w:val="22"/>
                <w:szCs w:val="22"/>
              </w:rPr>
              <w:t>Pre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elop Study Shee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hrs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ke Self T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 w:before="4" w:after="0"/>
              <w:ind w:left="0" w:hanging="0"/>
              <w:rPr>
                <w:rFonts w:ascii="Times New Roman" w:hAnsi="Times New Roman" w:cs="Shonar Bangla"/>
                <w:b/>
                <w:b/>
                <w:bCs/>
                <w:sz w:val="38"/>
                <w:szCs w:val="38"/>
              </w:rPr>
            </w:pPr>
            <w:r>
              <w:rPr>
                <w:rFonts w:cs="Shonar Bangla" w:ascii="Times New Roman" w:hAnsi="Times New Roman"/>
                <w:b/>
                <w:bCs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color w:val="C00000"/>
                <w:sz w:val="22"/>
                <w:szCs w:val="22"/>
              </w:rPr>
              <w:t>Pre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elop Study Shee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hrs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ke Self T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 min</w:t>
            </w:r>
          </w:p>
        </w:tc>
      </w:tr>
      <w:tr>
        <w:trPr>
          <w:trHeight w:val="624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1" w:right="146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 &amp; Practice Essay Question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0" w:hanging="0"/>
              <w:rPr>
                <w:rFonts w:ascii="Times New Roman" w:hAnsi="Times New Roman" w:cs="Shonar Bangla"/>
                <w:b/>
                <w:b/>
                <w:bCs/>
                <w:sz w:val="30"/>
                <w:szCs w:val="30"/>
              </w:rPr>
            </w:pPr>
            <w:r>
              <w:rPr>
                <w:rFonts w:cs="Shonar Bangla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260" w:after="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color w:val="C00000"/>
                <w:sz w:val="22"/>
                <w:szCs w:val="22"/>
              </w:rPr>
              <w:t>Prep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elop Study Shee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½ hrs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ke Self T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 min</w:t>
            </w:r>
          </w:p>
        </w:tc>
      </w:tr>
      <w:tr>
        <w:trPr>
          <w:trHeight w:val="622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1" w:right="146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 &amp; Practice Essay Question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ite Study Sheet inf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min</w:t>
            </w:r>
          </w:p>
        </w:tc>
      </w:tr>
      <w:tr>
        <w:trPr>
          <w:trHeight w:val="931" w:hRule="exac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ind w:left="0" w:hanging="0"/>
              <w:rPr>
                <w:rFonts w:ascii="Times New Roman" w:hAnsi="Times New Roman" w:cs="Shonar Bangla"/>
                <w:b/>
                <w:b/>
                <w:bCs/>
                <w:sz w:val="30"/>
                <w:szCs w:val="30"/>
              </w:rPr>
            </w:pPr>
            <w:r>
              <w:rPr>
                <w:rFonts w:cs="Shonar Bangla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 w:before="5" w:after="0"/>
              <w:ind w:left="0" w:hanging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ke Self Test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1" w:right="146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 &amp; Practice Essay Question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 min</w:t>
            </w:r>
          </w:p>
        </w:tc>
      </w:tr>
      <w:tr>
        <w:trPr>
          <w:trHeight w:val="622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01" w:right="146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 &amp; Practice Essay Question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ite Study Sheet inf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ite Study Sheet inf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min</w:t>
            </w:r>
          </w:p>
        </w:tc>
      </w:tr>
      <w:tr>
        <w:trPr>
          <w:trHeight w:val="317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-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Times New Roman" w:hAnsi="Times New Roman" w:cs="Shonar Bangla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hr</w:t>
            </w:r>
          </w:p>
        </w:tc>
      </w:tr>
    </w:tbl>
    <w:p>
      <w:pPr>
        <w:sectPr>
          <w:type w:val="nextPage"/>
          <w:pgSz w:orient="landscape" w:w="15840" w:h="12240"/>
          <w:pgMar w:left="420" w:right="5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Shonar Bangla"/>
          <w:sz w:val="20"/>
          <w:szCs w:val="20"/>
        </w:rPr>
      </w:pPr>
      <w:r>
        <w:rPr>
          <w:rFonts w:cs="Shonar Bangla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lineRule="exact" w:line="586" w:before="170" w:after="0"/>
        <w:ind w:right="1113" w:hanging="0"/>
        <w:jc w:val="right"/>
        <w:rPr/>
      </w:pPr>
      <w:r>
        <w:rPr/>
        <w:t>Study Smarte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5445</wp:posOffset>
                </wp:positionH>
                <wp:positionV relativeFrom="paragraph">
                  <wp:posOffset>-464820</wp:posOffset>
                </wp:positionV>
                <wp:extent cx="4307840" cy="4472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447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"/>
                              <w:gridCol w:w="1306"/>
                              <w:gridCol w:w="1118"/>
                              <w:gridCol w:w="2487"/>
                              <w:gridCol w:w="900"/>
                            </w:tblGrid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88"/>
                                    <w:ind w:left="218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88"/>
                                    <w:ind w:left="348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0" w:before="47" w:after="0"/>
                                    <w:ind w:left="124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88"/>
                                    <w:ind w:left="683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88"/>
                                    <w:ind w:left="115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352.15pt;mso-wrap-distance-left:9.05pt;mso-wrap-distance-right:9.05pt;mso-wrap-distance-top:0pt;mso-wrap-distance-bottom:0pt;margin-top:-36.6pt;mso-position-vertical-relative:text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"/>
                        <w:gridCol w:w="1306"/>
                        <w:gridCol w:w="1118"/>
                        <w:gridCol w:w="2487"/>
                        <w:gridCol w:w="900"/>
                      </w:tblGrid>
                      <w:tr>
                        <w:trPr>
                          <w:trHeight w:val="401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88"/>
                              <w:ind w:left="218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88"/>
                              <w:ind w:left="348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0" w:before="47" w:after="0"/>
                              <w:ind w:left="124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88"/>
                              <w:ind w:left="683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88"/>
                              <w:ind w:left="115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10827" w:right="2243" w:hanging="0"/>
        <w:jc w:val="center"/>
        <w:rPr>
          <w:sz w:val="48"/>
          <w:szCs w:val="48"/>
        </w:rPr>
      </w:pPr>
      <w:r>
        <w:rPr>
          <w:sz w:val="48"/>
          <w:szCs w:val="48"/>
        </w:rPr>
        <w:t>Use a</w:t>
      </w:r>
    </w:p>
    <w:p>
      <w:pPr>
        <w:pStyle w:val="TextBody"/>
        <w:kinsoku w:val="false"/>
        <w:overflowPunct w:val="false"/>
        <w:spacing w:before="2" w:after="0"/>
        <w:ind w:left="8698" w:right="112" w:hanging="5"/>
        <w:jc w:val="center"/>
        <w:rPr>
          <w:sz w:val="96"/>
          <w:szCs w:val="96"/>
        </w:rPr>
      </w:pPr>
      <w:r>
        <w:rPr>
          <w:sz w:val="96"/>
          <w:szCs w:val="96"/>
        </w:rPr>
        <w:t>5-DAY STUDY PLAN</w:t>
      </w:r>
    </w:p>
    <w:p>
      <w:pPr>
        <w:pStyle w:val="TextBody"/>
        <w:kinsoku w:val="false"/>
        <w:overflowPunct w:val="false"/>
        <w:spacing w:before="683" w:after="0"/>
        <w:ind w:left="9710" w:right="1126" w:hanging="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sectPr>
      <w:type w:val="nextPage"/>
      <w:pgSz w:orient="landscape" w:w="15840" w:h="12240"/>
      <w:pgMar w:left="500" w:right="15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60" w:hanging="360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1280" w:hanging="361"/>
      </w:pPr>
      <w:rPr>
        <w:rFonts w:ascii="Courier New" w:hAnsi="Courier New" w:cs="Courier New" w:hint="default"/>
        <w:sz w:val="22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0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1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0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2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62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42" w:hanging="36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920" w:hanging="360"/>
      </w:pPr>
      <w:rPr>
        <w:rFonts w:ascii="Courier New" w:hAnsi="Courier New" w:cs="Courier New" w:hint="default"/>
        <w:sz w:val="24"/>
        <w:b w:val="false"/>
        <w:szCs w:val="24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5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6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720"/>
        </w:tabs>
        <w:ind w:left="851" w:hanging="361"/>
      </w:pPr>
      <w:rPr>
        <w:rFonts w:ascii="Liberation Serif" w:hAnsi="Liberation Serif" w:cs="Liberation Serif" w:hint="default"/>
        <w:spacing w:val="-3"/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5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0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15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00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85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70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5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40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113" w:hanging="0"/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w w:val="100"/>
      <w:sz w:val="24"/>
      <w:szCs w:val="24"/>
    </w:rPr>
  </w:style>
  <w:style w:type="character" w:styleId="WW8Num3z0">
    <w:name w:val="WW8Num3z0"/>
    <w:qFormat/>
    <w:rPr>
      <w:b w:val="false"/>
      <w:bCs w:val="false"/>
      <w:spacing w:val="-3"/>
      <w:w w:val="1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lineRule="exact" w:line="304"/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01:00Z</dcterms:created>
  <dc:creator>SHAJEDUL ISLAM</dc:creator>
  <dc:description/>
  <cp:keywords/>
  <dc:language>en-US</dc:language>
  <cp:lastModifiedBy>SHAJEDUL ISLAM</cp:lastModifiedBy>
  <dcterms:modified xsi:type="dcterms:W3CDTF">2021-08-16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