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0"/>
      </w:tblGrid>
      <w:tr>
        <w:trPr>
          <w:trHeight w:val="696" w:hRule="exact"/>
        </w:trPr>
        <w:tc>
          <w:tcPr>
            <w:tcW w:w="15600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76" w:after="0"/>
              <w:ind w:left="6293" w:right="6182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Weekly Study Planner</w:t>
            </w:r>
          </w:p>
        </w:tc>
      </w:tr>
      <w:tr>
        <w:trPr>
          <w:trHeight w:val="471" w:hRule="exact"/>
        </w:trPr>
        <w:tc>
          <w:tcPr>
            <w:tcW w:w="1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8" w:after="0"/>
              <w:ind w:left="802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18"/>
                <w:szCs w:val="18"/>
              </w:rPr>
              <w:t>Start by sorting out your assignment/assessment commitments below. Next write in your lectures and other commitments. Then commit your study times.</w:t>
            </w:r>
          </w:p>
        </w:tc>
      </w:tr>
    </w:tbl>
    <w:p>
      <w:pPr>
        <w:pStyle w:val="TextBody"/>
        <w:kinsoku w:val="false"/>
        <w:overflowPunct w:val="false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</w:r>
    </w:p>
    <w:tbl>
      <w:tblPr>
        <w:tblW w:w="15566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844"/>
        <w:gridCol w:w="2127"/>
        <w:gridCol w:w="2127"/>
        <w:gridCol w:w="2127"/>
        <w:gridCol w:w="2127"/>
        <w:gridCol w:w="2128"/>
        <w:gridCol w:w="2126"/>
      </w:tblGrid>
      <w:tr>
        <w:trPr>
          <w:trHeight w:val="49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right="222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643" w:right="65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M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775" w:right="782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TU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806" w:right="812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W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70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THUR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878" w:right="88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FR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806" w:right="809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S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771" w:right="782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SUN</w:t>
            </w:r>
          </w:p>
        </w:tc>
      </w:tr>
      <w:tr>
        <w:trPr>
          <w:trHeight w:val="322" w:hRule="exact"/>
        </w:trPr>
        <w:tc>
          <w:tcPr>
            <w:tcW w:w="15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10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6"/>
                <w:szCs w:val="16"/>
              </w:rPr>
              <w:t>MORNING</w:t>
            </w:r>
          </w:p>
        </w:tc>
      </w:tr>
      <w:tr>
        <w:trPr>
          <w:trHeight w:val="114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right="254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14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0" w:after="0"/>
              <w:ind w:right="254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7.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14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right="254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14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0" w:after="0"/>
              <w:ind w:right="254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9.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14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right="192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14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0" w:after="0"/>
              <w:ind w:right="192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14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right="192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480" w:right="52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0"/>
      </w:tblGrid>
      <w:tr>
        <w:trPr>
          <w:trHeight w:val="696" w:hRule="exact"/>
        </w:trPr>
        <w:tc>
          <w:tcPr>
            <w:tcW w:w="15600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76" w:after="0"/>
              <w:ind w:left="6293" w:right="6182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Weekly Study Planner</w:t>
            </w:r>
          </w:p>
        </w:tc>
      </w:tr>
      <w:tr>
        <w:trPr>
          <w:trHeight w:val="471" w:hRule="exact"/>
        </w:trPr>
        <w:tc>
          <w:tcPr>
            <w:tcW w:w="1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8" w:after="0"/>
              <w:ind w:left="802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18"/>
                <w:szCs w:val="18"/>
              </w:rPr>
              <w:t>Start by sorting out your assignment/assessment commitments below. Next write in your lectures and other commitments. Then commit your study times.</w:t>
            </w:r>
          </w:p>
        </w:tc>
      </w:tr>
    </w:tbl>
    <w:p>
      <w:pPr>
        <w:pStyle w:val="TextBody"/>
        <w:kinsoku w:val="false"/>
        <w:overflowPunct w:val="false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</w:r>
    </w:p>
    <w:tbl>
      <w:tblPr>
        <w:tblW w:w="15566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844"/>
        <w:gridCol w:w="2127"/>
        <w:gridCol w:w="2127"/>
        <w:gridCol w:w="2127"/>
        <w:gridCol w:w="2127"/>
        <w:gridCol w:w="2128"/>
        <w:gridCol w:w="2126"/>
      </w:tblGrid>
      <w:tr>
        <w:trPr>
          <w:trHeight w:val="49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196" w:right="207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643" w:right="65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M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775" w:right="782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TU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806" w:right="812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W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70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THUR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878" w:right="88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FR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806" w:right="809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S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771" w:right="782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SUN</w:t>
            </w:r>
          </w:p>
        </w:tc>
      </w:tr>
      <w:tr>
        <w:trPr>
          <w:trHeight w:val="322" w:hRule="exact"/>
        </w:trPr>
        <w:tc>
          <w:tcPr>
            <w:tcW w:w="15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10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6"/>
                <w:szCs w:val="16"/>
              </w:rPr>
              <w:t>AFTERNOON</w:t>
            </w:r>
          </w:p>
        </w:tc>
      </w:tr>
      <w:tr>
        <w:trPr>
          <w:trHeight w:val="126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96" w:right="200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26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9" w:after="0"/>
              <w:ind w:left="196" w:right="200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26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196" w:right="200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26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9" w:after="0"/>
              <w:ind w:left="196" w:right="200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26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196" w:right="200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26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9" w:after="0"/>
              <w:ind w:left="196" w:right="200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480" w:right="52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0"/>
      </w:tblGrid>
      <w:tr>
        <w:trPr>
          <w:trHeight w:val="696" w:hRule="exact"/>
        </w:trPr>
        <w:tc>
          <w:tcPr>
            <w:tcW w:w="15600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76" w:after="0"/>
              <w:ind w:left="6293" w:right="6182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Weekly Study Planner</w:t>
            </w:r>
          </w:p>
        </w:tc>
      </w:tr>
      <w:tr>
        <w:trPr>
          <w:trHeight w:val="471" w:hRule="exact"/>
        </w:trPr>
        <w:tc>
          <w:tcPr>
            <w:tcW w:w="1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8" w:after="0"/>
              <w:ind w:left="802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18"/>
                <w:szCs w:val="18"/>
              </w:rPr>
              <w:t>Start by sorting out your assignment/assessment commitments below. Next write in your lectures and other commitments. Then commit your study times.</w:t>
            </w:r>
          </w:p>
        </w:tc>
      </w:tr>
    </w:tbl>
    <w:p>
      <w:pPr>
        <w:pStyle w:val="TextBody"/>
        <w:kinsoku w:val="false"/>
        <w:overflowPunct w:val="false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</w:r>
    </w:p>
    <w:tbl>
      <w:tblPr>
        <w:tblW w:w="15566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844"/>
        <w:gridCol w:w="2127"/>
        <w:gridCol w:w="2127"/>
        <w:gridCol w:w="2127"/>
        <w:gridCol w:w="2127"/>
        <w:gridCol w:w="2128"/>
        <w:gridCol w:w="2126"/>
      </w:tblGrid>
      <w:tr>
        <w:trPr>
          <w:trHeight w:val="49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right="222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643" w:right="65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M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775" w:right="782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TU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806" w:right="812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W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70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THUR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878" w:right="88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FR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806" w:right="809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S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771" w:right="782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SUN</w:t>
            </w:r>
          </w:p>
        </w:tc>
      </w:tr>
      <w:tr>
        <w:trPr>
          <w:trHeight w:val="322" w:hRule="exact"/>
        </w:trPr>
        <w:tc>
          <w:tcPr>
            <w:tcW w:w="15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10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6"/>
                <w:szCs w:val="16"/>
              </w:rPr>
              <w:t>EVENING</w:t>
            </w:r>
          </w:p>
        </w:tc>
      </w:tr>
      <w:tr>
        <w:trPr>
          <w:trHeight w:val="126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right="254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7.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26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9" w:after="0"/>
              <w:ind w:right="254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26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99" w:after="0"/>
              <w:ind w:right="254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9.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26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9" w:after="0"/>
              <w:ind w:right="192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26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99" w:after="0"/>
              <w:ind w:right="192" w:hanging="0"/>
              <w:jc w:val="righ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369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5" w:after="0"/>
              <w:ind w:left="129" w:firstLine="149"/>
              <w:jc w:val="left"/>
              <w:rPr>
                <w:rFonts w:ascii="Times New Roman" w:hAnsi="Times New Roman" w:cs="Shonar Bangla"/>
              </w:rPr>
            </w:pPr>
            <w:r>
              <w:rPr>
                <w:sz w:val="16"/>
                <w:szCs w:val="16"/>
              </w:rPr>
              <w:t>After midnigh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480" w:right="52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119" w:hanging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93935" cy="450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3880" cy="450360"/>
                          <a:chOff x="0" y="0"/>
                          <a:chExt cx="9893880" cy="450360"/>
                        </a:xfrm>
                      </wpg:grpSpPr>
                      <wps:wsp>
                        <wps:cNvSpPr/>
                        <wps:spPr>
                          <a:xfrm>
                            <a:off x="9808920" y="2520"/>
                            <a:ext cx="6660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696">
                                <a:moveTo>
                                  <a:pt x="0" y="695"/>
                                </a:moveTo>
                                <a:lnTo>
                                  <a:pt x="105" y="695"/>
                                </a:lnTo>
                                <a:lnTo>
                                  <a:pt x="1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20"/>
                            <a:ext cx="6336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696">
                                <a:moveTo>
                                  <a:pt x="0" y="695"/>
                                </a:moveTo>
                                <a:lnTo>
                                  <a:pt x="100" y="695"/>
                                </a:lnTo>
                                <a:lnTo>
                                  <a:pt x="1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2520"/>
                            <a:ext cx="973908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1" h="696">
                                <a:moveTo>
                                  <a:pt x="0" y="695"/>
                                </a:moveTo>
                                <a:lnTo>
                                  <a:pt x="15340" y="695"/>
                                </a:lnTo>
                                <a:lnTo>
                                  <a:pt x="153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9873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52" h="20">
                                <a:moveTo>
                                  <a:pt x="0" y="0"/>
                                </a:moveTo>
                                <a:lnTo>
                                  <a:pt x="1555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8760" y="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8760" y="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20"/>
                            <a:ext cx="1224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96">
                                <a:moveTo>
                                  <a:pt x="0" y="0"/>
                                </a:moveTo>
                                <a:lnTo>
                                  <a:pt x="0" y="69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0" y="2520"/>
                            <a:ext cx="1224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96">
                                <a:moveTo>
                                  <a:pt x="0" y="0"/>
                                </a:moveTo>
                                <a:lnTo>
                                  <a:pt x="0" y="69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2520"/>
                            <a:ext cx="98780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3" w:after="0"/>
                                <w:ind w:left="6180" w:right="619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zCs w:val="28"/>
                                  <w:bCs/>
                                  <w:iCs w:val="false"/>
                                  <w:rFonts w:ascii="Lucida Sans" w:hAnsi="Lucida Sans" w:eastAsia="Times New Roman" w:cs="Lucida Sans"/>
                                  <w:color w:val="FFFFFF"/>
                                  <w:lang w:val="en-US" w:bidi="bn-BD"/>
                                </w:rPr>
                                <w:t>Assignment Summa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9.05pt;height:35.45pt" coordorigin="0,0" coordsize="15581,709">
                <v:shape id="shape_0" coordsize="106,696" path="m0,695l105,695l105,0l0,0l0,695xe" fillcolor="black" stroked="f" o:allowincell="f" style="position:absolute;left:15447;top:4;width:104;height:7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696" path="m0,695l100,695l100,0l0,0l0,695xe" fillcolor="black" stroked="f" o:allowincell="f" style="position:absolute;left:8;top:4;width:99;height:7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341,696" path="m0,695l15340,695l15340,0l0,0l0,695xe" fillcolor="black" stroked="f" o:allowincell="f" style="position:absolute;left:109;top:4;width:15336;height:7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9,0e" stroked="t" o:allowincell="f" style="position:absolute;left:0;top:0;width:1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20" path="m0,0l9,0e" stroked="t" o:allowincell="f" style="position:absolute;left:0;top:0;width:1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5552,20" path="m0,0l15552,0e" stroked="t" o:allowincell="f" style="position:absolute;left:8;top:0;width:1554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20" path="m0,0l9,0e" stroked="t" o:allowincell="f" style="position:absolute;left:15557;top:0;width:1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20" path="m0,0l9,0e" stroked="t" o:allowincell="f" style="position:absolute;left:15557;top:0;width:1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696" path="m0,0l0,695e" stroked="t" o:allowincell="f" style="position:absolute;left:3;top:4;width:18;height:704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696" path="m0,0l0,695e" stroked="t" o:allowincell="f" style="position:absolute;left:15562;top:4;width:18;height:704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;top:4;width:15555;height:70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83" w:after="0"/>
                          <w:ind w:left="6180" w:right="619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zCs w:val="28"/>
                            <w:bCs/>
                            <w:iCs w:val="false"/>
                            <w:rFonts w:ascii="Lucida Sans" w:hAnsi="Lucida Sans" w:eastAsia="Times New Roman" w:cs="Lucida Sans"/>
                            <w:color w:val="FFFFFF"/>
                            <w:lang w:val="en-US" w:bidi="bn-BD"/>
                          </w:rPr>
                          <w:t>Assignment Summa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1"/>
        <w:rPr>
          <w:rFonts w:ascii="Times New Roman" w:hAnsi="Times New Roman" w:cs="Times New Roman"/>
          <w:i w:val="false"/>
          <w:i w:val="false"/>
          <w:iCs w:val="false"/>
          <w:sz w:val="19"/>
          <w:szCs w:val="19"/>
        </w:rPr>
      </w:pPr>
      <w:r>
        <w:rPr>
          <w:rFonts w:cs="Times New Roman" w:ascii="Times New Roman" w:hAnsi="Times New Roman"/>
          <w:i w:val="false"/>
          <w:iCs w:val="false"/>
          <w:sz w:val="19"/>
          <w:szCs w:val="19"/>
        </w:rPr>
      </w:r>
    </w:p>
    <w:tbl>
      <w:tblPr>
        <w:tblW w:w="15562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5"/>
        <w:gridCol w:w="3145"/>
        <w:gridCol w:w="3145"/>
        <w:gridCol w:w="3145"/>
        <w:gridCol w:w="2982"/>
      </w:tblGrid>
      <w:tr>
        <w:trPr>
          <w:trHeight w:val="490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1063" w:right="1075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Subject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936" w:hanging="0"/>
              <w:jc w:val="left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Assessment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1188" w:right="1198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Length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1075" w:right="1075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Due Dat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right="7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456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8" w:after="0"/>
              <w:ind w:left="10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6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6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7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6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98" w:after="0"/>
              <w:ind w:left="10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6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6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6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6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8" w:after="0"/>
              <w:ind w:left="10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6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6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7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6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98" w:after="0"/>
              <w:ind w:left="10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6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6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56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pStyle w:val="TextBody"/>
        <w:kinsoku w:val="false"/>
        <w:overflowPunct w:val="false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rFonts w:ascii="Times New Roman" w:hAnsi="Times New Roman"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 w:ascii="Times New Roman" w:hAnsi="Times New Roman"/>
          <w:i w:val="false"/>
          <w:iCs w:val="false"/>
          <w:sz w:val="27"/>
          <w:szCs w:val="27"/>
        </w:rPr>
      </w:r>
    </w:p>
    <w:p>
      <w:pPr>
        <w:pStyle w:val="TextBody"/>
        <w:kinsoku w:val="false"/>
        <w:overflowPunct w:val="false"/>
        <w:spacing w:before="103" w:after="0"/>
        <w:ind w:left="8709" w:hanging="0"/>
        <w:rPr/>
      </w:pPr>
      <w:r>
        <w:rPr/>
        <w:t>Developed by Academic Skills Office University of New  Engl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37065</wp:posOffset>
                </wp:positionH>
                <wp:positionV relativeFrom="paragraph">
                  <wp:posOffset>-210820</wp:posOffset>
                </wp:positionV>
                <wp:extent cx="736600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16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741680" cy="7416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680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58pt;mso-wrap-distance-left:9.05pt;mso-wrap-distance-right:9.05pt;mso-wrap-distance-top:0pt;mso-wrap-distance-bottom:0pt;margin-top:-16.6pt;mso-position-vertical-relative:text;margin-left:75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160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  <w:i/>
                          <w:iCs/>
                        </w:rPr>
                        <w:drawing>
                          <wp:inline distT="0" distB="0" distL="0" distR="0">
                            <wp:extent cx="741680" cy="7416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680" cy="74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00" w:right="520" w:gutter="0" w:header="0" w:top="8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Sans" w:hAnsi="Lucida Sans" w:eastAsia="Times New Roman" w:cs="Lucida Sans"/>
      <w:color w:val="auto"/>
      <w:sz w:val="24"/>
      <w:szCs w:val="24"/>
      <w:lang w:val="en-US" w:bidi="bn-BD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Lucida Sans" w:hAnsi="Lucida Sans" w:cs="Lucida Sans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" w:after="0"/>
    </w:pPr>
    <w:rPr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"/>
    </w:rPr>
  </w:style>
  <w:style w:type="paragraph" w:styleId="TableParagraph">
    <w:name w:val="Table Paragraph"/>
    <w:basedOn w:val="Normal"/>
    <w:qFormat/>
    <w:pPr>
      <w:spacing w:before="122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8:00:00Z</dcterms:created>
  <dc:creator>SHAJEDUL ISLAM</dc:creator>
  <dc:description/>
  <cp:keywords/>
  <dc:language>en-US</dc:language>
  <cp:lastModifiedBy>SHAJEDUL ISLAM</cp:lastModifiedBy>
  <dcterms:modified xsi:type="dcterms:W3CDTF">2021-08-16T1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