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ind w:left="171" w:hanging="0"/>
        <w:rPr/>
      </w:pPr>
      <w:r>
        <w:rPr>
          <w:color w:val="231F20"/>
          <w:spacing w:val="-8"/>
          <w:w w:val="55"/>
        </w:rPr>
        <w:t>PROJECT</w:t>
      </w:r>
      <w:r>
        <w:rPr>
          <w:color w:val="231F20"/>
          <w:spacing w:val="59"/>
          <w:w w:val="55"/>
        </w:rPr>
        <w:t xml:space="preserve"> </w:t>
      </w:r>
      <w:r>
        <w:rPr>
          <w:color w:val="231F20"/>
          <w:w w:val="55"/>
        </w:rPr>
        <w:t>PLANNER</w:t>
      </w:r>
    </w:p>
    <w:p>
      <w:pPr>
        <w:pStyle w:val="TextBody"/>
        <w:tabs>
          <w:tab w:val="clear" w:pos="720"/>
          <w:tab w:val="left" w:pos="1153" w:leader="none"/>
          <w:tab w:val="left" w:pos="9820" w:leader="none"/>
          <w:tab w:val="left" w:pos="10361" w:leader="none"/>
          <w:tab w:val="left" w:pos="12487" w:leader="none"/>
          <w:tab w:val="left" w:pos="13298" w:leader="none"/>
        </w:tabs>
        <w:kinsoku w:val="false"/>
        <w:overflowPunct w:val="false"/>
        <w:spacing w:before="209" w:after="0"/>
        <w:ind w:left="171" w:hanging="0"/>
        <w:rPr>
          <w:color w:val="231F20"/>
          <w:w w:val="99"/>
        </w:rPr>
      </w:pPr>
      <w:r>
        <w:rPr>
          <w:color w:val="231F20"/>
        </w:rPr>
        <w:t>TITLE</w:t>
        <w:tab/>
      </w:r>
      <w:r>
        <w:rPr>
          <w:color w:val="231F20"/>
          <w:u w:val="single"/>
        </w:rPr>
        <w:t xml:space="preserve"> </w:t>
        <w:tab/>
      </w:r>
      <w:r>
        <w:rPr>
          <w:color w:val="231F20"/>
        </w:rPr>
        <w:tab/>
        <w:t>EST. TOTAL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IME</w:t>
        <w:tab/>
      </w:r>
      <w:r>
        <w:rPr>
          <w:color w:val="231F20"/>
          <w:w w:val="99"/>
          <w:u w:val="single"/>
        </w:rPr>
        <w:t xml:space="preserve"> </w:t>
      </w:r>
      <w:r>
        <w:rPr>
          <w:color w:val="231F20"/>
          <w:u w:val="single"/>
        </w:rPr>
        <w:tab/>
      </w:r>
    </w:p>
    <w:p>
      <w:pPr>
        <w:pStyle w:val="TextBody"/>
        <w:kinsoku w:val="false"/>
        <w:overflowPunct w:val="false"/>
        <w:rPr>
          <w:rFonts w:ascii="Times New Roman" w:hAnsi="Times New Roman" w:cs="Shonar Bangla"/>
          <w:b w:val="false"/>
          <w:b w:val="false"/>
          <w:bCs w:val="false"/>
          <w:color w:val="231F20"/>
          <w:w w:val="99"/>
          <w:sz w:val="22"/>
          <w:szCs w:val="22"/>
        </w:rPr>
      </w:pPr>
      <w:r>
        <w:br w:type="column"/>
      </w:r>
      <w:r>
        <w:rPr>
          <w:rFonts w:cs="Shonar Bangla" w:ascii="Times New Roman" w:hAnsi="Times New Roman"/>
          <w:b w:val="false"/>
          <w:bCs w:val="false"/>
          <w:color w:val="231F20"/>
          <w:w w:val="99"/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6" w:after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kinsoku w:val="false"/>
        <w:overflowPunct w:val="false"/>
        <w:ind w:left="124" w:hanging="0"/>
        <w:rPr>
          <w:b w:val="false"/>
          <w:b w:val="false"/>
          <w:bCs w:val="false"/>
          <w:color w:val="231F20"/>
        </w:rPr>
      </w:pPr>
      <w:r>
        <w:rPr>
          <w:b w:val="false"/>
          <w:bCs w:val="false"/>
          <w:color w:val="231F20"/>
        </w:rPr>
        <w:t>DAYS</w:t>
      </w:r>
    </w:p>
    <w:p>
      <w:pPr>
        <w:sectPr>
          <w:type w:val="continuous"/>
          <w:pgSz w:orient="landscape" w:w="15840" w:h="12240"/>
          <w:pgMar w:left="620" w:right="720" w:gutter="0" w:header="0" w:top="600" w:footer="0" w:bottom="280"/>
          <w:cols w:num="2" w:equalWidth="false" w:sep="false">
            <w:col w:w="13299" w:space="40"/>
            <w:col w:w="116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8" w:after="0"/>
        <w:rPr>
          <w:b w:val="false"/>
          <w:b w:val="false"/>
          <w:bCs w:val="false"/>
          <w:color w:val="231F20"/>
          <w:sz w:val="12"/>
          <w:szCs w:val="12"/>
          <w:lang w:val="en-US" w:eastAsia="en-US"/>
        </w:rPr>
      </w:pPr>
      <w:r>
        <w:rPr>
          <w:b w:val="false"/>
          <w:bCs w:val="false"/>
          <w:color w:val="231F2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73710</wp:posOffset>
                </wp:positionH>
                <wp:positionV relativeFrom="page">
                  <wp:posOffset>3853815</wp:posOffset>
                </wp:positionV>
                <wp:extent cx="2354580" cy="12700"/>
                <wp:effectExtent l="5080" t="508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8" h="20">
                              <a:moveTo>
                                <a:pt x="0" y="0"/>
                              </a:moveTo>
                              <a:lnTo>
                                <a:pt x="37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8,20" path="m0,0l3707,0e" stroked="t" o:allowincell="f" style="position:absolute;margin-left:37.3pt;margin-top:303.45pt;width:185.35pt;height:0.95pt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998470</wp:posOffset>
                </wp:positionH>
                <wp:positionV relativeFrom="page">
                  <wp:posOffset>3853815</wp:posOffset>
                </wp:positionV>
                <wp:extent cx="1056640" cy="12700"/>
                <wp:effectExtent l="5080" t="508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4" h="20">
                              <a:moveTo>
                                <a:pt x="0" y="0"/>
                              </a:moveTo>
                              <a:lnTo>
                                <a:pt x="16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4,20" path="m0,0l1663,0e" stroked="t" o:allowincell="f" style="position:absolute;margin-left:236.1pt;margin-top:303.45pt;width:83.15pt;height:0.95pt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1512" w:leader="none"/>
          <w:tab w:val="left" w:pos="4282" w:leader="none"/>
          <w:tab w:val="left" w:pos="10121" w:leader="none"/>
          <w:tab w:val="left" w:pos="12487" w:leader="none"/>
          <w:tab w:val="left" w:pos="13298" w:leader="none"/>
        </w:tabs>
        <w:kinsoku w:val="false"/>
        <w:overflowPunct w:val="false"/>
        <w:spacing w:before="133" w:after="0"/>
        <w:ind w:left="171" w:hanging="0"/>
        <w:rPr/>
      </w:pPr>
      <w:r>
        <w:rPr>
          <w:color w:val="231F20"/>
        </w:rPr>
        <w:t>DU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ATE</w:t>
        <w:tab/>
      </w:r>
      <w:r>
        <w:rPr>
          <w:color w:val="231F20"/>
          <w:u w:val="single"/>
        </w:rPr>
        <w:t xml:space="preserve"> </w:t>
        <w:tab/>
      </w:r>
      <w:r>
        <w:rPr>
          <w:color w:val="231F20"/>
        </w:rPr>
        <w:tab/>
        <w:t>ACTUAL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OTAL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IME</w:t>
        <w:tab/>
      </w:r>
      <w:r>
        <w:rPr>
          <w:color w:val="231F20"/>
          <w:u w:val="single"/>
        </w:rPr>
        <w:tab/>
      </w:r>
      <w:r>
        <w:rPr>
          <w:b w:val="false"/>
          <w:bCs w:val="false"/>
          <w:color w:val="231F20"/>
        </w:rPr>
        <w:t>DAYS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color w:val="231F20"/>
        </w:rPr>
      </w:pPr>
      <w:r>
        <w:rPr>
          <w:b w:val="false"/>
          <w:bCs w:val="false"/>
          <w:color w:val="231F20"/>
        </w:rPr>
      </w:r>
    </w:p>
    <w:p>
      <w:pPr>
        <w:pStyle w:val="TextBody"/>
        <w:kinsoku w:val="false"/>
        <w:overflowPunct w:val="false"/>
        <w:spacing w:before="3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21" w:leader="none"/>
          <w:tab w:val="left" w:pos="9265" w:leader="none"/>
        </w:tabs>
        <w:kinsoku w:val="false"/>
        <w:overflowPunct w:val="false"/>
        <w:spacing w:before="133" w:after="0"/>
        <w:ind w:left="171" w:hanging="0"/>
        <w:rPr/>
      </w:pPr>
      <w:r>
        <w:rPr>
          <w:color w:val="231F20"/>
        </w:rPr>
        <w:t>T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MPLETE</w:t>
        <w:tab/>
        <w:t>DAT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UE</w:t>
        <w:tab/>
        <w:t>MONTHL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IMELINE</w:t>
      </w:r>
    </w:p>
    <w:p>
      <w:pPr>
        <w:pStyle w:val="TextBody"/>
        <w:kinsoku w:val="false"/>
        <w:overflowPunct w:val="false"/>
        <w:spacing w:before="3" w:after="0"/>
        <w:rPr>
          <w:color w:val="231F20"/>
          <w:sz w:val="30"/>
          <w:szCs w:val="30"/>
        </w:rPr>
      </w:pPr>
      <w:r>
        <w:rPr>
          <w:color w:val="231F20"/>
          <w:sz w:val="30"/>
          <w:szCs w:val="30"/>
        </w:rPr>
      </w:r>
    </w:p>
    <w:p>
      <w:pPr>
        <w:pStyle w:val="TextBody"/>
        <w:tabs>
          <w:tab w:val="clear" w:pos="720"/>
          <w:tab w:val="left" w:pos="9415" w:leader="none"/>
          <w:tab w:val="left" w:pos="10314" w:leader="none"/>
          <w:tab w:val="left" w:pos="11212" w:leader="none"/>
          <w:tab w:val="left" w:pos="12111" w:leader="none"/>
          <w:tab w:val="left" w:pos="13009" w:leader="none"/>
          <w:tab w:val="left" w:pos="13908" w:leader="none"/>
        </w:tabs>
        <w:kinsoku w:val="false"/>
        <w:overflowPunct w:val="false"/>
        <w:spacing w:before="1" w:after="0"/>
        <w:ind w:left="8516" w:hanging="0"/>
        <w:rPr>
          <w:color w:val="231F20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12">
                <wp:simplePos x="0" y="0"/>
                <wp:positionH relativeFrom="page">
                  <wp:posOffset>4451350</wp:posOffset>
                </wp:positionH>
                <wp:positionV relativeFrom="paragraph">
                  <wp:posOffset>186055</wp:posOffset>
                </wp:positionV>
                <wp:extent cx="5076825" cy="2280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720" cy="2280960"/>
                          <a:chOff x="0" y="0"/>
                          <a:chExt cx="5076720" cy="2280960"/>
                        </a:xfrm>
                      </wpg:grpSpPr>
                      <wpg:grpSp>
                        <wpg:cNvGrpSpPr/>
                        <wpg:grpSpPr>
                          <a:xfrm>
                            <a:off x="1653480" y="720"/>
                            <a:ext cx="2894400" cy="22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0" cy="22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8" h="3592">
                                  <a:moveTo>
                                    <a:pt x="64" y="2517"/>
                                  </a:moveTo>
                                  <a:lnTo>
                                    <a:pt x="0" y="2517"/>
                                  </a:lnTo>
                                  <a:lnTo>
                                    <a:pt x="0" y="3591"/>
                                  </a:lnTo>
                                  <a:lnTo>
                                    <a:pt x="64" y="3591"/>
                                  </a:lnTo>
                                  <a:lnTo>
                                    <a:pt x="64" y="2517"/>
                                  </a:lnTo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0" cy="22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8" h="3592">
                                  <a:moveTo>
                                    <a:pt x="64" y="1258"/>
                                  </a:moveTo>
                                  <a:lnTo>
                                    <a:pt x="0" y="1258"/>
                                  </a:lnTo>
                                  <a:lnTo>
                                    <a:pt x="0" y="2332"/>
                                  </a:lnTo>
                                  <a:lnTo>
                                    <a:pt x="64" y="2332"/>
                                  </a:lnTo>
                                  <a:lnTo>
                                    <a:pt x="64" y="1258"/>
                                  </a:lnTo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0" cy="22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8" h="3592">
                                  <a:moveTo>
                                    <a:pt x="6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73"/>
                                  </a:lnTo>
                                  <a:lnTo>
                                    <a:pt x="64" y="1073"/>
                                  </a:lnTo>
                                  <a:lnTo>
                                    <a:pt x="64" y="0"/>
                                  </a:lnTo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0" cy="22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8" h="3592">
                                  <a:moveTo>
                                    <a:pt x="962" y="0"/>
                                  </a:moveTo>
                                  <a:lnTo>
                                    <a:pt x="898" y="0"/>
                                  </a:lnTo>
                                  <a:lnTo>
                                    <a:pt x="898" y="1073"/>
                                  </a:lnTo>
                                  <a:lnTo>
                                    <a:pt x="962" y="1073"/>
                                  </a:lnTo>
                                  <a:lnTo>
                                    <a:pt x="962" y="0"/>
                                  </a:lnTo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0" cy="22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8" h="3592">
                                  <a:moveTo>
                                    <a:pt x="1861" y="0"/>
                                  </a:moveTo>
                                  <a:lnTo>
                                    <a:pt x="1797" y="0"/>
                                  </a:lnTo>
                                  <a:lnTo>
                                    <a:pt x="1797" y="1073"/>
                                  </a:lnTo>
                                  <a:lnTo>
                                    <a:pt x="1861" y="1073"/>
                                  </a:lnTo>
                                  <a:lnTo>
                                    <a:pt x="1861" y="0"/>
                                  </a:lnTo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0" cy="22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8" h="3592">
                                  <a:moveTo>
                                    <a:pt x="2760" y="0"/>
                                  </a:moveTo>
                                  <a:lnTo>
                                    <a:pt x="2695" y="0"/>
                                  </a:lnTo>
                                  <a:lnTo>
                                    <a:pt x="2695" y="1073"/>
                                  </a:lnTo>
                                  <a:lnTo>
                                    <a:pt x="2760" y="1073"/>
                                  </a:lnTo>
                                  <a:lnTo>
                                    <a:pt x="2760" y="0"/>
                                  </a:lnTo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0" cy="22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8" h="3592">
                                  <a:moveTo>
                                    <a:pt x="3658" y="0"/>
                                  </a:moveTo>
                                  <a:lnTo>
                                    <a:pt x="3594" y="0"/>
                                  </a:lnTo>
                                  <a:lnTo>
                                    <a:pt x="3594" y="1073"/>
                                  </a:lnTo>
                                  <a:lnTo>
                                    <a:pt x="3658" y="1073"/>
                                  </a:lnTo>
                                  <a:lnTo>
                                    <a:pt x="3658" y="0"/>
                                  </a:lnTo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0" cy="22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8" h="3592">
                                  <a:moveTo>
                                    <a:pt x="4557" y="0"/>
                                  </a:moveTo>
                                  <a:lnTo>
                                    <a:pt x="4492" y="0"/>
                                  </a:lnTo>
                                  <a:lnTo>
                                    <a:pt x="4492" y="1073"/>
                                  </a:lnTo>
                                  <a:lnTo>
                                    <a:pt x="4557" y="1073"/>
                                  </a:lnTo>
                                  <a:lnTo>
                                    <a:pt x="4557" y="0"/>
                                  </a:lnTo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23200" y="720"/>
                            <a:ext cx="530280" cy="22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3592">
                                <a:moveTo>
                                  <a:pt x="834" y="3591"/>
                                </a:moveTo>
                                <a:lnTo>
                                  <a:pt x="0" y="3591"/>
                                </a:lnTo>
                                <a:lnTo>
                                  <a:pt x="0" y="0"/>
                                </a:lnTo>
                                <a:lnTo>
                                  <a:pt x="834" y="0"/>
                                </a:lnTo>
                                <a:lnTo>
                                  <a:pt x="834" y="35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3720" y="799560"/>
                            <a:ext cx="41400" cy="148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148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2333">
                                  <a:moveTo>
                                    <a:pt x="64" y="1258"/>
                                  </a:moveTo>
                                  <a:lnTo>
                                    <a:pt x="0" y="1258"/>
                                  </a:lnTo>
                                  <a:lnTo>
                                    <a:pt x="0" y="2332"/>
                                  </a:lnTo>
                                  <a:lnTo>
                                    <a:pt x="64" y="2332"/>
                                  </a:lnTo>
                                  <a:lnTo>
                                    <a:pt x="64" y="1258"/>
                                  </a:lnTo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400" cy="148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2333">
                                  <a:moveTo>
                                    <a:pt x="6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73"/>
                                  </a:lnTo>
                                  <a:lnTo>
                                    <a:pt x="64" y="1073"/>
                                  </a:lnTo>
                                  <a:lnTo>
                                    <a:pt x="64" y="0"/>
                                  </a:lnTo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94160" y="720"/>
                            <a:ext cx="530280" cy="22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3592">
                                <a:moveTo>
                                  <a:pt x="834" y="3591"/>
                                </a:moveTo>
                                <a:lnTo>
                                  <a:pt x="0" y="3591"/>
                                </a:lnTo>
                                <a:lnTo>
                                  <a:pt x="0" y="0"/>
                                </a:lnTo>
                                <a:lnTo>
                                  <a:pt x="834" y="0"/>
                                </a:lnTo>
                                <a:lnTo>
                                  <a:pt x="834" y="35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94680" y="799560"/>
                            <a:ext cx="41400" cy="148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148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2333">
                                  <a:moveTo>
                                    <a:pt x="64" y="1258"/>
                                  </a:moveTo>
                                  <a:lnTo>
                                    <a:pt x="0" y="1258"/>
                                  </a:lnTo>
                                  <a:lnTo>
                                    <a:pt x="0" y="2332"/>
                                  </a:lnTo>
                                  <a:lnTo>
                                    <a:pt x="64" y="2332"/>
                                  </a:lnTo>
                                  <a:lnTo>
                                    <a:pt x="64" y="1258"/>
                                  </a:lnTo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400" cy="148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2333">
                                  <a:moveTo>
                                    <a:pt x="6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73"/>
                                  </a:lnTo>
                                  <a:lnTo>
                                    <a:pt x="64" y="1073"/>
                                  </a:lnTo>
                                  <a:lnTo>
                                    <a:pt x="64" y="0"/>
                                  </a:lnTo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64400" y="720"/>
                            <a:ext cx="530280" cy="22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3592">
                                <a:moveTo>
                                  <a:pt x="834" y="3591"/>
                                </a:moveTo>
                                <a:lnTo>
                                  <a:pt x="0" y="3591"/>
                                </a:lnTo>
                                <a:lnTo>
                                  <a:pt x="0" y="0"/>
                                </a:lnTo>
                                <a:lnTo>
                                  <a:pt x="834" y="0"/>
                                </a:lnTo>
                                <a:lnTo>
                                  <a:pt x="834" y="35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64920" y="799560"/>
                            <a:ext cx="41400" cy="148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148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2333">
                                  <a:moveTo>
                                    <a:pt x="64" y="1258"/>
                                  </a:moveTo>
                                  <a:lnTo>
                                    <a:pt x="0" y="1258"/>
                                  </a:lnTo>
                                  <a:lnTo>
                                    <a:pt x="0" y="2332"/>
                                  </a:lnTo>
                                  <a:lnTo>
                                    <a:pt x="64" y="2332"/>
                                  </a:lnTo>
                                  <a:lnTo>
                                    <a:pt x="64" y="1258"/>
                                  </a:lnTo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400" cy="148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2333">
                                  <a:moveTo>
                                    <a:pt x="6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73"/>
                                  </a:lnTo>
                                  <a:lnTo>
                                    <a:pt x="64" y="1073"/>
                                  </a:lnTo>
                                  <a:lnTo>
                                    <a:pt x="64" y="0"/>
                                  </a:lnTo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35360" y="720"/>
                            <a:ext cx="530280" cy="22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3592">
                                <a:moveTo>
                                  <a:pt x="834" y="3591"/>
                                </a:moveTo>
                                <a:lnTo>
                                  <a:pt x="0" y="3591"/>
                                </a:lnTo>
                                <a:lnTo>
                                  <a:pt x="0" y="0"/>
                                </a:lnTo>
                                <a:lnTo>
                                  <a:pt x="834" y="0"/>
                                </a:lnTo>
                                <a:lnTo>
                                  <a:pt x="834" y="35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35880" y="799560"/>
                            <a:ext cx="41400" cy="148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148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2333">
                                  <a:moveTo>
                                    <a:pt x="64" y="1258"/>
                                  </a:moveTo>
                                  <a:lnTo>
                                    <a:pt x="0" y="1258"/>
                                  </a:lnTo>
                                  <a:lnTo>
                                    <a:pt x="0" y="2332"/>
                                  </a:lnTo>
                                  <a:lnTo>
                                    <a:pt x="64" y="2332"/>
                                  </a:lnTo>
                                  <a:lnTo>
                                    <a:pt x="64" y="1258"/>
                                  </a:lnTo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400" cy="148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2333">
                                  <a:moveTo>
                                    <a:pt x="6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73"/>
                                  </a:lnTo>
                                  <a:lnTo>
                                    <a:pt x="64" y="1073"/>
                                  </a:lnTo>
                                  <a:lnTo>
                                    <a:pt x="64" y="0"/>
                                  </a:lnTo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06320" y="720"/>
                            <a:ext cx="530280" cy="22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3592">
                                <a:moveTo>
                                  <a:pt x="834" y="3591"/>
                                </a:moveTo>
                                <a:lnTo>
                                  <a:pt x="0" y="3591"/>
                                </a:lnTo>
                                <a:lnTo>
                                  <a:pt x="0" y="0"/>
                                </a:lnTo>
                                <a:lnTo>
                                  <a:pt x="834" y="0"/>
                                </a:lnTo>
                                <a:lnTo>
                                  <a:pt x="834" y="35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06120" y="799560"/>
                            <a:ext cx="41400" cy="148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148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2333">
                                  <a:moveTo>
                                    <a:pt x="64" y="1258"/>
                                  </a:moveTo>
                                  <a:lnTo>
                                    <a:pt x="0" y="1258"/>
                                  </a:lnTo>
                                  <a:lnTo>
                                    <a:pt x="0" y="2332"/>
                                  </a:lnTo>
                                  <a:lnTo>
                                    <a:pt x="64" y="2332"/>
                                  </a:lnTo>
                                  <a:lnTo>
                                    <a:pt x="64" y="1258"/>
                                  </a:lnTo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400" cy="148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2333">
                                  <a:moveTo>
                                    <a:pt x="6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73"/>
                                  </a:lnTo>
                                  <a:lnTo>
                                    <a:pt x="64" y="1073"/>
                                  </a:lnTo>
                                  <a:lnTo>
                                    <a:pt x="64" y="0"/>
                                  </a:lnTo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76200" y="720"/>
                            <a:ext cx="1100520" cy="22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0520" cy="22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3" h="3592">
                                  <a:moveTo>
                                    <a:pt x="83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591"/>
                                  </a:lnTo>
                                  <a:lnTo>
                                    <a:pt x="834" y="3591"/>
                                  </a:lnTo>
                                  <a:lnTo>
                                    <a:pt x="834" y="0"/>
                                  </a:lnTo>
                                </a:path>
                              </a:pathLst>
                            </a:custGeom>
                            <a:solidFill>
                              <a:srgbClr val="e8e8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00520" cy="22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3" h="3592">
                                  <a:moveTo>
                                    <a:pt x="1732" y="0"/>
                                  </a:moveTo>
                                  <a:lnTo>
                                    <a:pt x="898" y="0"/>
                                  </a:lnTo>
                                  <a:lnTo>
                                    <a:pt x="898" y="3591"/>
                                  </a:lnTo>
                                  <a:lnTo>
                                    <a:pt x="1732" y="3591"/>
                                  </a:lnTo>
                                  <a:lnTo>
                                    <a:pt x="1732" y="0"/>
                                  </a:lnTo>
                                </a:path>
                              </a:pathLst>
                            </a:custGeom>
                            <a:solidFill>
                              <a:srgbClr val="e8e8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123200" cy="6814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77" w:after="0"/>
                                <w:ind w:left="439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231F20"/>
                                  <w:lang w:val="en-US" w:bidi="bn-BD"/>
                                </w:rPr>
                                <w:t>WEEK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9560"/>
                            <a:ext cx="1123200" cy="6814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77" w:after="0"/>
                                <w:ind w:left="439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231F20"/>
                                  <w:lang w:val="en-US" w:bidi="bn-BD"/>
                                </w:rPr>
                                <w:t>WEEK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8760"/>
                            <a:ext cx="1123200" cy="6814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77" w:after="0"/>
                                <w:ind w:left="439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231F20"/>
                                  <w:lang w:val="en-US" w:bidi="bn-BD"/>
                                </w:rPr>
                                <w:t>WEEK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5pt;margin-top:14.65pt;width:399.7pt;height:179.6pt" coordorigin="7010,293" coordsize="7994,3592">
                <v:group id="shape_0" style="position:absolute;left:9614;top:294;width:4558;height:3591">
                  <v:shape id="shape_0" coordsize="4558,3592" path="m64,2517l0,2517l0,3591l64,3591l64,2517e" fillcolor="#e0e0e0" stroked="f" o:allowincell="f" style="position:absolute;left:9614;top:294;width:4557;height:3590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4558,3592" path="m64,1258l0,1258l0,2332l64,2332l64,1258e" fillcolor="#e0e0e0" stroked="f" o:allowincell="f" style="position:absolute;left:9614;top:294;width:4557;height:3590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4558,3592" path="m64,0l0,0l0,1073l64,1073l64,0e" fillcolor="#e0e0e0" stroked="f" o:allowincell="f" style="position:absolute;left:9614;top:294;width:4557;height:3590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4558,3592" path="m962,0l898,0l898,1073l962,1073l962,0e" fillcolor="#e0e0e0" stroked="f" o:allowincell="f" style="position:absolute;left:9614;top:294;width:4557;height:3590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4558,3592" path="m1861,0l1797,0l1797,1073l1861,1073l1861,0e" fillcolor="#e0e0e0" stroked="f" o:allowincell="f" style="position:absolute;left:9614;top:294;width:4557;height:3590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4558,3592" path="m2760,0l2695,0l2695,1073l2760,1073l2760,0e" fillcolor="#e0e0e0" stroked="f" o:allowincell="f" style="position:absolute;left:9614;top:294;width:4557;height:3590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4558,3592" path="m3658,0l3594,0l3594,1073l3658,1073l3658,0e" fillcolor="#e0e0e0" stroked="f" o:allowincell="f" style="position:absolute;left:9614;top:294;width:4557;height:3590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4558,3592" path="m4557,0l4492,0l4492,1073l4557,1073l4557,0e" fillcolor="#e0e0e0" stroked="f" o:allowincell="f" style="position:absolute;left:9614;top:294;width:4557;height:3590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shape>
                </v:group>
                <v:shape id="shape_0" coordsize="835,3592" path="m834,3591l0,3591l0,0l834,0l834,3591xe" fillcolor="#e8e8e8" stroked="f" o:allowincell="f" style="position:absolute;left:8779;top:294;width:834;height:3590;mso-wrap-style:none;v-text-anchor:middle;mso-position-horizontal-relative:page">
                  <v:fill o:detectmouseclick="t" type="solid" color2="#171717"/>
                  <v:stroke color="#3465a4" joinstyle="round" endcap="flat"/>
                  <w10:wrap type="none"/>
                </v:shape>
                <v:group id="shape_0" style="position:absolute;left:10512;top:1552;width:65;height:2332">
                  <v:shape id="shape_0" coordsize="65,2333" path="m64,1258l0,1258l0,2332l64,2332l64,1258e" fillcolor="#e0e0e0" stroked="f" o:allowincell="f" style="position:absolute;left:10512;top:1552;width:64;height:2331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65,2333" path="m64,0l0,0l0,1073l64,1073l64,0e" fillcolor="#e0e0e0" stroked="f" o:allowincell="f" style="position:absolute;left:10512;top:1552;width:64;height:2331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shape>
                </v:group>
                <v:shape id="shape_0" coordsize="835,3592" path="m834,3591l0,3591l0,0l834,0l834,3591xe" fillcolor="#e8e8e8" stroked="f" o:allowincell="f" style="position:absolute;left:9678;top:294;width:834;height:3590;mso-wrap-style:none;v-text-anchor:middle;mso-position-horizontal-relative:page">
                  <v:fill o:detectmouseclick="t" type="solid" color2="#171717"/>
                  <v:stroke color="#3465a4" joinstyle="round" endcap="flat"/>
                  <w10:wrap type="none"/>
                </v:shape>
                <v:group id="shape_0" style="position:absolute;left:11411;top:1552;width:65;height:2332">
                  <v:shape id="shape_0" coordsize="65,2333" path="m64,1258l0,1258l0,2332l64,2332l64,1258e" fillcolor="#e0e0e0" stroked="f" o:allowincell="f" style="position:absolute;left:11411;top:1552;width:64;height:2331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65,2333" path="m64,0l0,0l0,1073l64,1073l64,0e" fillcolor="#e0e0e0" stroked="f" o:allowincell="f" style="position:absolute;left:11411;top:1552;width:64;height:2331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shape>
                </v:group>
                <v:shape id="shape_0" coordsize="835,3592" path="m834,3591l0,3591l0,0l834,0l834,3591xe" fillcolor="#e8e8e8" stroked="f" o:allowincell="f" style="position:absolute;left:10576;top:294;width:834;height:3590;mso-wrap-style:none;v-text-anchor:middle;mso-position-horizontal-relative:page">
                  <v:fill o:detectmouseclick="t" type="solid" color2="#171717"/>
                  <v:stroke color="#3465a4" joinstyle="round" endcap="flat"/>
                  <w10:wrap type="none"/>
                </v:shape>
                <v:group id="shape_0" style="position:absolute;left:12309;top:1552;width:65;height:2332">
                  <v:shape id="shape_0" coordsize="65,2333" path="m64,1258l0,1258l0,2332l64,2332l64,1258e" fillcolor="#e0e0e0" stroked="f" o:allowincell="f" style="position:absolute;left:12309;top:1552;width:64;height:2331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65,2333" path="m64,0l0,0l0,1073l64,1073l64,0e" fillcolor="#e0e0e0" stroked="f" o:allowincell="f" style="position:absolute;left:12309;top:1552;width:64;height:2331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shape>
                </v:group>
                <v:shape id="shape_0" coordsize="835,3592" path="m834,3591l0,3591l0,0l834,0l834,3591xe" fillcolor="#e8e8e8" stroked="f" o:allowincell="f" style="position:absolute;left:11475;top:294;width:834;height:3590;mso-wrap-style:none;v-text-anchor:middle;mso-position-horizontal-relative:page">
                  <v:fill o:detectmouseclick="t" type="solid" color2="#171717"/>
                  <v:stroke color="#3465a4" joinstyle="round" endcap="flat"/>
                  <w10:wrap type="none"/>
                </v:shape>
                <v:group id="shape_0" style="position:absolute;left:13208;top:1552;width:65;height:2332">
                  <v:shape id="shape_0" coordsize="65,2333" path="m64,1258l0,1258l0,2332l64,2332l64,1258e" fillcolor="#e0e0e0" stroked="f" o:allowincell="f" style="position:absolute;left:13208;top:1552;width:64;height:2331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65,2333" path="m64,0l0,0l0,1073l64,1073l64,0e" fillcolor="#e0e0e0" stroked="f" o:allowincell="f" style="position:absolute;left:13208;top:1552;width:64;height:2331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shape>
                </v:group>
                <v:shape id="shape_0" coordsize="835,3592" path="m834,3591l0,3591l0,0l834,0l834,3591xe" fillcolor="#e8e8e8" stroked="f" o:allowincell="f" style="position:absolute;left:12374;top:294;width:834;height:3590;mso-wrap-style:none;v-text-anchor:middle;mso-position-horizontal-relative:page">
                  <v:fill o:detectmouseclick="t" type="solid" color2="#171717"/>
                  <v:stroke color="#3465a4" joinstyle="round" endcap="flat"/>
                  <w10:wrap type="none"/>
                </v:shape>
                <v:group id="shape_0" style="position:absolute;left:14106;top:1552;width:65;height:2332">
                  <v:shape id="shape_0" coordsize="65,2333" path="m64,1258l0,1258l0,2332l64,2332l64,1258e" fillcolor="#e0e0e0" stroked="f" o:allowincell="f" style="position:absolute;left:14106;top:1552;width:64;height:2331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65,2333" path="m64,0l0,0l0,1073l64,1073l64,0e" fillcolor="#e0e0e0" stroked="f" o:allowincell="f" style="position:absolute;left:14106;top:1552;width:64;height:2331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shape>
                </v:group>
                <v:group id="shape_0" style="position:absolute;left:13272;top:294;width:1733;height:3591">
                  <v:shape id="shape_0" coordsize="1733,3592" path="m834,0l0,0l0,3591l834,3591l834,0e" fillcolor="#e8e8e8" stroked="f" o:allowincell="f" style="position:absolute;left:13272;top:294;width:1732;height:3590;mso-wrap-style:none;v-text-anchor:middle;mso-position-horizontal-relative:page">
                    <v:fill o:detectmouseclick="t" type="solid" color2="#171717"/>
                    <v:stroke color="#3465a4" joinstyle="round" endcap="flat"/>
                    <w10:wrap type="none"/>
                  </v:shape>
                  <v:shape id="shape_0" coordsize="1733,3592" path="m1732,0l898,0l898,3591l1732,3591l1732,0e" fillcolor="#e8e8e8" stroked="f" o:allowincell="f" style="position:absolute;left:13272;top:294;width:1732;height:3590;mso-wrap-style:none;v-text-anchor:middle;mso-position-horizontal-relative:page">
                    <v:fill o:detectmouseclick="t" type="solid" color2="#171717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0e0e0" stroked="f" o:allowincell="f" style="position:absolute;left:7010;top:293;width:1768;height:107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77" w:after="0"/>
                          <w:ind w:left="439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231F20"/>
                            <w:lang w:val="en-US" w:bidi="bn-BD"/>
                          </w:rPr>
                          <w:t>WEEK 1</w:t>
                        </w:r>
                      </w:p>
                    </w:txbxContent>
                  </v:textbox>
                  <v:fill o:detectmouseclick="t" type="solid" color2="#1f1f1f"/>
                  <v:stroke color="#3465a4" joinstyle="round" endcap="flat"/>
                  <w10:wrap type="none"/>
                </v:shape>
                <v:shape id="shape_0" fillcolor="#e0e0e0" stroked="f" o:allowincell="f" style="position:absolute;left:7010;top:1552;width:1768;height:107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77" w:after="0"/>
                          <w:ind w:left="439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231F20"/>
                            <w:lang w:val="en-US" w:bidi="bn-BD"/>
                          </w:rPr>
                          <w:t>WEEK 2</w:t>
                        </w:r>
                      </w:p>
                    </w:txbxContent>
                  </v:textbox>
                  <v:fill o:detectmouseclick="t" type="solid" color2="#1f1f1f"/>
                  <v:stroke color="#3465a4" joinstyle="round" endcap="flat"/>
                  <w10:wrap type="none"/>
                </v:shape>
                <v:shape id="shape_0" fillcolor="#e0e0e0" stroked="f" o:allowincell="f" style="position:absolute;left:7010;top:2811;width:1768;height:107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77" w:after="0"/>
                          <w:ind w:left="439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231F20"/>
                            <w:lang w:val="en-US" w:bidi="bn-BD"/>
                          </w:rPr>
                          <w:t>WEEK 3</w:t>
                        </w:r>
                      </w:p>
                    </w:txbxContent>
                  </v:textbox>
                  <v:fill o:detectmouseclick="t" type="solid" color2="#1f1f1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73710</wp:posOffset>
                </wp:positionH>
                <wp:positionV relativeFrom="paragraph">
                  <wp:posOffset>90805</wp:posOffset>
                </wp:positionV>
                <wp:extent cx="2354580" cy="12700"/>
                <wp:effectExtent l="5080" t="508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8" h="20">
                              <a:moveTo>
                                <a:pt x="0" y="0"/>
                              </a:moveTo>
                              <a:lnTo>
                                <a:pt x="37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8,20" path="m0,0l3707,0e" stroked="t" o:allowincell="f" style="position:absolute;margin-left:37.3pt;margin-top:7.15pt;width:185.35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73710</wp:posOffset>
                </wp:positionH>
                <wp:positionV relativeFrom="paragraph">
                  <wp:posOffset>665480</wp:posOffset>
                </wp:positionV>
                <wp:extent cx="2354580" cy="12700"/>
                <wp:effectExtent l="5080" t="508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8" h="20">
                              <a:moveTo>
                                <a:pt x="0" y="0"/>
                              </a:moveTo>
                              <a:lnTo>
                                <a:pt x="37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8,20" path="m0,0l3707,0e" stroked="t" o:allowincell="f" style="position:absolute;margin-left:37.3pt;margin-top:52.4pt;width:185.35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73710</wp:posOffset>
                </wp:positionH>
                <wp:positionV relativeFrom="paragraph">
                  <wp:posOffset>952500</wp:posOffset>
                </wp:positionV>
                <wp:extent cx="2354580" cy="12700"/>
                <wp:effectExtent l="5080" t="508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8" h="20">
                              <a:moveTo>
                                <a:pt x="0" y="0"/>
                              </a:moveTo>
                              <a:lnTo>
                                <a:pt x="37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8,20" path="m0,0l3707,0e" stroked="t" o:allowincell="f" style="position:absolute;margin-left:37.3pt;margin-top:75pt;width:185.35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73710</wp:posOffset>
                </wp:positionH>
                <wp:positionV relativeFrom="paragraph">
                  <wp:posOffset>1240155</wp:posOffset>
                </wp:positionV>
                <wp:extent cx="2354580" cy="12700"/>
                <wp:effectExtent l="5080" t="508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8" h="20">
                              <a:moveTo>
                                <a:pt x="0" y="0"/>
                              </a:moveTo>
                              <a:lnTo>
                                <a:pt x="37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8,20" path="m0,0l3707,0e" stroked="t" o:allowincell="f" style="position:absolute;margin-left:37.3pt;margin-top:97.65pt;width:185.35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998470</wp:posOffset>
                </wp:positionH>
                <wp:positionV relativeFrom="paragraph">
                  <wp:posOffset>665480</wp:posOffset>
                </wp:positionV>
                <wp:extent cx="1056640" cy="12700"/>
                <wp:effectExtent l="5080" t="508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4" h="20">
                              <a:moveTo>
                                <a:pt x="0" y="0"/>
                              </a:moveTo>
                              <a:lnTo>
                                <a:pt x="16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4,20" path="m0,0l1663,0e" stroked="t" o:allowincell="f" style="position:absolute;margin-left:236.1pt;margin-top:52.4pt;width:83.15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998470</wp:posOffset>
                </wp:positionH>
                <wp:positionV relativeFrom="paragraph">
                  <wp:posOffset>952500</wp:posOffset>
                </wp:positionV>
                <wp:extent cx="1056640" cy="12700"/>
                <wp:effectExtent l="5080" t="508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4" h="20">
                              <a:moveTo>
                                <a:pt x="0" y="0"/>
                              </a:moveTo>
                              <a:lnTo>
                                <a:pt x="16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4,20" path="m0,0l1663,0e" stroked="t" o:allowincell="f" style="position:absolute;margin-left:236.1pt;margin-top:75pt;width:83.15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998470</wp:posOffset>
                </wp:positionH>
                <wp:positionV relativeFrom="paragraph">
                  <wp:posOffset>1240155</wp:posOffset>
                </wp:positionV>
                <wp:extent cx="1056640" cy="12700"/>
                <wp:effectExtent l="5080" t="508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4" h="20">
                              <a:moveTo>
                                <a:pt x="0" y="0"/>
                              </a:moveTo>
                              <a:lnTo>
                                <a:pt x="16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4,20" path="m0,0l1663,0e" stroked="t" o:allowincell="f" style="position:absolute;margin-left:236.1pt;margin-top:97.65pt;width:83.15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998470</wp:posOffset>
                </wp:positionH>
                <wp:positionV relativeFrom="paragraph">
                  <wp:posOffset>90805</wp:posOffset>
                </wp:positionV>
                <wp:extent cx="1056640" cy="12700"/>
                <wp:effectExtent l="5080" t="508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4" h="20">
                              <a:moveTo>
                                <a:pt x="0" y="0"/>
                              </a:moveTo>
                              <a:lnTo>
                                <a:pt x="16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4,20" path="m0,0l1663,0e" stroked="t" o:allowincell="f" style="position:absolute;margin-left:236.1pt;margin-top:7.15pt;width:83.15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M</w:t>
        <w:tab/>
        <w:t>T</w:t>
        <w:tab/>
        <w:t>W</w:t>
        <w:tab/>
        <w:t>T</w:t>
        <w:tab/>
        <w:t>F</w:t>
        <w:tab/>
        <w:t>S</w:t>
        <w:tab/>
        <w:t>S</w:t>
      </w:r>
    </w:p>
    <w:p>
      <w:pPr>
        <w:pStyle w:val="TextBody"/>
        <w:kinsoku w:val="false"/>
        <w:overflowPunct w:val="false"/>
        <w:spacing w:before="4" w:after="0"/>
        <w:rPr>
          <w:color w:val="231F20"/>
          <w:sz w:val="28"/>
          <w:szCs w:val="28"/>
          <w:lang w:val="en-US" w:eastAsia="en-US"/>
        </w:rPr>
      </w:pPr>
      <w:r>
        <w:rPr>
          <w:color w:val="231F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73710</wp:posOffset>
                </wp:positionH>
                <wp:positionV relativeFrom="paragraph">
                  <wp:posOffset>233680</wp:posOffset>
                </wp:positionV>
                <wp:extent cx="2354580" cy="12700"/>
                <wp:effectExtent l="5080" t="5080" r="4445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8" h="20">
                              <a:moveTo>
                                <a:pt x="0" y="0"/>
                              </a:moveTo>
                              <a:lnTo>
                                <a:pt x="37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8,20" path="m0,0l3707,0e" stroked="t" o:allowincell="f" style="position:absolute;margin-left:37.3pt;margin-top:18.4pt;width:185.35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998470</wp:posOffset>
                </wp:positionH>
                <wp:positionV relativeFrom="paragraph">
                  <wp:posOffset>233680</wp:posOffset>
                </wp:positionV>
                <wp:extent cx="1056640" cy="12700"/>
                <wp:effectExtent l="5080" t="5080" r="4445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4" h="20">
                              <a:moveTo>
                                <a:pt x="0" y="0"/>
                              </a:moveTo>
                              <a:lnTo>
                                <a:pt x="16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4,20" path="m0,0l1663,0e" stroked="t" o:allowincell="f" style="position:absolute;margin-left:236.1pt;margin-top:18.4pt;width:83.15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3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20"/>
          <w:tab w:val="left" w:pos="9260" w:leader="none"/>
        </w:tabs>
        <w:kinsoku w:val="false"/>
        <w:overflowPunct w:val="false"/>
        <w:ind w:left="1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73710</wp:posOffset>
                </wp:positionH>
                <wp:positionV relativeFrom="paragraph">
                  <wp:posOffset>-1056005</wp:posOffset>
                </wp:positionV>
                <wp:extent cx="2354580" cy="12700"/>
                <wp:effectExtent l="5080" t="508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8" h="20">
                              <a:moveTo>
                                <a:pt x="0" y="0"/>
                              </a:moveTo>
                              <a:lnTo>
                                <a:pt x="37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8,20" path="m0,0l3707,0e" stroked="t" o:allowincell="f" style="position:absolute;margin-left:37.3pt;margin-top:-83.15pt;width:185.35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998470</wp:posOffset>
                </wp:positionH>
                <wp:positionV relativeFrom="paragraph">
                  <wp:posOffset>-1056005</wp:posOffset>
                </wp:positionV>
                <wp:extent cx="1056640" cy="12700"/>
                <wp:effectExtent l="5080" t="508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4" h="20">
                              <a:moveTo>
                                <a:pt x="0" y="0"/>
                              </a:moveTo>
                              <a:lnTo>
                                <a:pt x="16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4,20" path="m0,0l1663,0e" stroked="t" o:allowincell="f" style="position:absolute;margin-left:236.1pt;margin-top:-83.15pt;width:83.15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73710</wp:posOffset>
                </wp:positionH>
                <wp:positionV relativeFrom="paragraph">
                  <wp:posOffset>-768985</wp:posOffset>
                </wp:positionV>
                <wp:extent cx="2354580" cy="12700"/>
                <wp:effectExtent l="5080" t="508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8" h="20">
                              <a:moveTo>
                                <a:pt x="0" y="0"/>
                              </a:moveTo>
                              <a:lnTo>
                                <a:pt x="37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8,20" path="m0,0l3707,0e" stroked="t" o:allowincell="f" style="position:absolute;margin-left:37.3pt;margin-top:-60.55pt;width:185.35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998470</wp:posOffset>
                </wp:positionH>
                <wp:positionV relativeFrom="paragraph">
                  <wp:posOffset>-768985</wp:posOffset>
                </wp:positionV>
                <wp:extent cx="1056640" cy="12700"/>
                <wp:effectExtent l="5080" t="508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4" h="20">
                              <a:moveTo>
                                <a:pt x="0" y="0"/>
                              </a:moveTo>
                              <a:lnTo>
                                <a:pt x="16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4,20" path="m0,0l1663,0e" stroked="t" o:allowincell="f" style="position:absolute;margin-left:236.1pt;margin-top:-60.55pt;width:83.15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73710</wp:posOffset>
                </wp:positionH>
                <wp:positionV relativeFrom="paragraph">
                  <wp:posOffset>-481330</wp:posOffset>
                </wp:positionV>
                <wp:extent cx="2354580" cy="12700"/>
                <wp:effectExtent l="5080" t="508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8" h="20">
                              <a:moveTo>
                                <a:pt x="0" y="0"/>
                              </a:moveTo>
                              <a:lnTo>
                                <a:pt x="37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8,20" path="m0,0l3707,0e" stroked="t" o:allowincell="f" style="position:absolute;margin-left:37.3pt;margin-top:-37.9pt;width:185.35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998470</wp:posOffset>
                </wp:positionH>
                <wp:positionV relativeFrom="paragraph">
                  <wp:posOffset>-481330</wp:posOffset>
                </wp:positionV>
                <wp:extent cx="1056640" cy="12700"/>
                <wp:effectExtent l="5080" t="508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4" h="20">
                              <a:moveTo>
                                <a:pt x="0" y="0"/>
                              </a:moveTo>
                              <a:lnTo>
                                <a:pt x="16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4,20" path="m0,0l1663,0e" stroked="t" o:allowincell="f" style="position:absolute;margin-left:236.1pt;margin-top:-37.9pt;width:83.15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NOTES</w:t>
        <w:tab/>
        <w:t>USEFUL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ESOURCES</w:t>
      </w:r>
    </w:p>
    <w:p>
      <w:pPr>
        <w:pStyle w:val="TextBody"/>
        <w:kinsoku w:val="false"/>
        <w:overflowPunct w:val="false"/>
        <w:rPr>
          <w:color w:val="231F20"/>
        </w:rPr>
      </w:pPr>
      <w:r>
        <w:rPr>
          <w:color w:val="231F20"/>
        </w:rPr>
      </w:r>
    </w:p>
    <w:p>
      <w:pPr>
        <w:pStyle w:val="TextBody"/>
        <w:kinsoku w:val="false"/>
        <w:overflowPunct w:val="false"/>
        <w:spacing w:before="10" w:after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73710</wp:posOffset>
                </wp:positionH>
                <wp:positionV relativeFrom="paragraph">
                  <wp:posOffset>121920</wp:posOffset>
                </wp:positionV>
                <wp:extent cx="5503545" cy="12700"/>
                <wp:effectExtent l="5715" t="5080" r="381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3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67" h="20">
                              <a:moveTo>
                                <a:pt x="0" y="0"/>
                              </a:moveTo>
                              <a:lnTo>
                                <a:pt x="86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67,20" path="m0,0l8666,0e" stroked="t" o:allowincell="f" style="position:absolute;margin-left:37.3pt;margin-top:9.6pt;width:433.3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273800</wp:posOffset>
                </wp:positionH>
                <wp:positionV relativeFrom="paragraph">
                  <wp:posOffset>121920</wp:posOffset>
                </wp:positionV>
                <wp:extent cx="3107690" cy="12700"/>
                <wp:effectExtent l="5080" t="5080" r="4445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4" h="20">
                              <a:moveTo>
                                <a:pt x="0" y="0"/>
                              </a:moveTo>
                              <a:lnTo>
                                <a:pt x="48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4,20" path="m0,0l4893,0e" stroked="t" o:allowincell="f" style="position:absolute;margin-left:494pt;margin-top:9.6pt;width:244.65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kinsoku w:val="false"/>
        <w:overflowPunct w:val="false"/>
        <w:spacing w:before="6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73710</wp:posOffset>
                </wp:positionH>
                <wp:positionV relativeFrom="paragraph">
                  <wp:posOffset>113030</wp:posOffset>
                </wp:positionV>
                <wp:extent cx="5503545" cy="12700"/>
                <wp:effectExtent l="5715" t="5080" r="381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3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67" h="20">
                              <a:moveTo>
                                <a:pt x="0" y="0"/>
                              </a:moveTo>
                              <a:lnTo>
                                <a:pt x="86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67,20" path="m0,0l8666,0e" stroked="t" o:allowincell="f" style="position:absolute;margin-left:37.3pt;margin-top:8.9pt;width:433.3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273800</wp:posOffset>
                </wp:positionH>
                <wp:positionV relativeFrom="paragraph">
                  <wp:posOffset>113030</wp:posOffset>
                </wp:positionV>
                <wp:extent cx="3107690" cy="12700"/>
                <wp:effectExtent l="5080" t="5080" r="444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4" h="20">
                              <a:moveTo>
                                <a:pt x="0" y="0"/>
                              </a:moveTo>
                              <a:lnTo>
                                <a:pt x="48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4,20" path="m0,0l4893,0e" stroked="t" o:allowincell="f" style="position:absolute;margin-left:494pt;margin-top:8.9pt;width:244.65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kinsoku w:val="false"/>
        <w:overflowPunct w:val="false"/>
        <w:spacing w:before="6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73710</wp:posOffset>
                </wp:positionH>
                <wp:positionV relativeFrom="paragraph">
                  <wp:posOffset>113030</wp:posOffset>
                </wp:positionV>
                <wp:extent cx="5503545" cy="12700"/>
                <wp:effectExtent l="5715" t="5080" r="381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3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67" h="20">
                              <a:moveTo>
                                <a:pt x="0" y="0"/>
                              </a:moveTo>
                              <a:lnTo>
                                <a:pt x="86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67,20" path="m0,0l8666,0e" stroked="t" o:allowincell="f" style="position:absolute;margin-left:37.3pt;margin-top:8.9pt;width:433.3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273800</wp:posOffset>
                </wp:positionH>
                <wp:positionV relativeFrom="paragraph">
                  <wp:posOffset>113030</wp:posOffset>
                </wp:positionV>
                <wp:extent cx="3107690" cy="12700"/>
                <wp:effectExtent l="5080" t="5080" r="4445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4" h="20">
                              <a:moveTo>
                                <a:pt x="0" y="0"/>
                              </a:moveTo>
                              <a:lnTo>
                                <a:pt x="48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4,20" path="m0,0l4893,0e" stroked="t" o:allowincell="f" style="position:absolute;margin-left:494pt;margin-top:8.9pt;width:244.65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ind w:left="9260" w:hanging="0"/>
        <w:rPr>
          <w:color w:val="231F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73710</wp:posOffset>
                </wp:positionH>
                <wp:positionV relativeFrom="paragraph">
                  <wp:posOffset>91440</wp:posOffset>
                </wp:positionV>
                <wp:extent cx="5503545" cy="12700"/>
                <wp:effectExtent l="5715" t="5080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3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67" h="20">
                              <a:moveTo>
                                <a:pt x="0" y="0"/>
                              </a:moveTo>
                              <a:lnTo>
                                <a:pt x="86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67,20" path="m0,0l8666,0e" stroked="t" o:allowincell="f" style="position:absolute;margin-left:37.3pt;margin-top:7.2pt;width:433.3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MY REWARD</w:t>
      </w:r>
    </w:p>
    <w:p>
      <w:pPr>
        <w:pStyle w:val="TextBody"/>
        <w:kinsoku w:val="false"/>
        <w:overflowPunct w:val="false"/>
        <w:spacing w:before="6" w:after="0"/>
        <w:rPr>
          <w:color w:val="231F20"/>
          <w:sz w:val="27"/>
          <w:szCs w:val="27"/>
          <w:lang w:val="en-US" w:eastAsia="en-US"/>
        </w:rPr>
      </w:pPr>
      <w:r>
        <w:rPr>
          <w:color w:val="231F2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73710</wp:posOffset>
                </wp:positionH>
                <wp:positionV relativeFrom="paragraph">
                  <wp:posOffset>227330</wp:posOffset>
                </wp:positionV>
                <wp:extent cx="5503545" cy="12700"/>
                <wp:effectExtent l="5715" t="5080" r="381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3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67" h="20">
                              <a:moveTo>
                                <a:pt x="0" y="0"/>
                              </a:moveTo>
                              <a:lnTo>
                                <a:pt x="86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67,20" path="m0,0l8666,0e" stroked="t" o:allowincell="f" style="position:absolute;margin-left:37.3pt;margin-top:17.9pt;width:433.3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273800</wp:posOffset>
                </wp:positionH>
                <wp:positionV relativeFrom="paragraph">
                  <wp:posOffset>227330</wp:posOffset>
                </wp:positionV>
                <wp:extent cx="3107690" cy="12700"/>
                <wp:effectExtent l="5080" t="5080" r="4445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4" h="20">
                              <a:moveTo>
                                <a:pt x="0" y="0"/>
                              </a:moveTo>
                              <a:lnTo>
                                <a:pt x="48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4,20" path="m0,0l4893,0e" stroked="t" o:allowincell="f" style="position:absolute;margin-left:494pt;margin-top:17.9pt;width:244.65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spacing w:before="6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73710</wp:posOffset>
                </wp:positionH>
                <wp:positionV relativeFrom="paragraph">
                  <wp:posOffset>113030</wp:posOffset>
                </wp:positionV>
                <wp:extent cx="5503545" cy="12700"/>
                <wp:effectExtent l="5715" t="5080" r="381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3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67" h="20">
                              <a:moveTo>
                                <a:pt x="0" y="0"/>
                              </a:moveTo>
                              <a:lnTo>
                                <a:pt x="86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67,20" path="m0,0l8666,0e" stroked="t" o:allowincell="f" style="position:absolute;margin-left:37.3pt;margin-top:8.9pt;width:433.3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273800</wp:posOffset>
                </wp:positionH>
                <wp:positionV relativeFrom="paragraph">
                  <wp:posOffset>113030</wp:posOffset>
                </wp:positionV>
                <wp:extent cx="3107690" cy="12700"/>
                <wp:effectExtent l="5080" t="5080" r="4445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4" h="20">
                              <a:moveTo>
                                <a:pt x="0" y="0"/>
                              </a:moveTo>
                              <a:lnTo>
                                <a:pt x="48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4,20" path="m0,0l4893,0e" stroked="t" o:allowincell="f" style="position:absolute;margin-left:494pt;margin-top:8.9pt;width:244.65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topAndBottom"/>
              </v:shape>
            </w:pict>
          </mc:Fallback>
        </mc:AlternateContent>
      </w:r>
    </w:p>
    <w:p>
      <w:pPr>
        <w:sectPr>
          <w:type w:val="continuous"/>
          <w:pgSz w:orient="landscape" w:w="15840" w:h="12240"/>
          <w:pgMar w:left="620" w:right="72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ind w:left="237" w:hanging="0"/>
        <w:rPr>
          <w:color w:val="231F20"/>
          <w:w w:val="55"/>
        </w:rPr>
      </w:pPr>
      <w:r>
        <w:rPr>
          <w:lang w:val="en-US" w:eastAsia="en-US"/>
        </w:rPr>
        <w:t>STUDY</w:t>
      </w:r>
      <w:r>
        <w:rPr>
          <w:color w:val="231F20"/>
          <w:w w:val="55"/>
        </w:rPr>
        <w:t xml:space="preserve"> </w:t>
      </w:r>
      <w:r>
        <w:rPr>
          <w:color w:val="231F20"/>
          <w:spacing w:val="73"/>
          <w:w w:val="55"/>
        </w:rPr>
        <w:t xml:space="preserve"> </w:t>
      </w:r>
      <w:r>
        <w:rPr>
          <w:b/>
          <w:bCs/>
          <w:color w:val="231F20"/>
          <w:w w:val="55"/>
        </w:rPr>
        <w:t>PLANNER</w: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9900</wp:posOffset>
                </wp:positionH>
                <wp:positionV relativeFrom="paragraph">
                  <wp:posOffset>583565</wp:posOffset>
                </wp:positionV>
                <wp:extent cx="9118600" cy="330835"/>
                <wp:effectExtent l="0" t="0" r="0" b="0"/>
                <wp:wrapTopAndBottom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0" cy="330835"/>
                        </a:xfrm>
                        <a:prstGeom prst="rect"/>
                        <a:solidFill>
                          <a:srgbClr val="F4F4F4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854" w:leader="none"/>
                                <w:tab w:val="left" w:pos="3176" w:leader="none"/>
                                <w:tab w:val="left" w:pos="5188" w:leader="none"/>
                                <w:tab w:val="left" w:pos="10669" w:leader="none"/>
                              </w:tabs>
                              <w:kinsoku w:val="false"/>
                              <w:overflowPunct w:val="false"/>
                              <w:spacing w:before="170" w:after="0"/>
                              <w:ind w:left="137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ATE</w:t>
                              <w:tab/>
                            </w:r>
                            <w:r>
                              <w:rPr>
                                <w:color w:val="231F20"/>
                                <w:u w:val="single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color w:val="231F20"/>
                              </w:rPr>
                              <w:t>PRIORITY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TRIX</w:t>
                              <w:tab/>
                              <w:t>MOTIVATION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ONI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4F4F4" style="position:absolute;rotation:-0;width:718pt;height:26.05pt;mso-wrap-distance-left:0pt;mso-wrap-distance-right:0pt;mso-wrap-distance-top:0pt;mso-wrap-distance-bottom:0pt;margin-top:45.95pt;mso-position-vertical-relative:text;margin-left:3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854" w:leader="none"/>
                          <w:tab w:val="left" w:pos="3176" w:leader="none"/>
                          <w:tab w:val="left" w:pos="5188" w:leader="none"/>
                          <w:tab w:val="left" w:pos="10669" w:leader="none"/>
                        </w:tabs>
                        <w:kinsoku w:val="false"/>
                        <w:overflowPunct w:val="false"/>
                        <w:spacing w:before="170" w:after="0"/>
                        <w:ind w:left="137" w:hanging="0"/>
                        <w:rPr/>
                      </w:pPr>
                      <w:r>
                        <w:rPr>
                          <w:color w:val="231F20"/>
                        </w:rPr>
                        <w:t>DATE</w:t>
                        <w:tab/>
                      </w:r>
                      <w:r>
                        <w:rPr>
                          <w:color w:val="231F20"/>
                          <w:u w:val="single"/>
                        </w:rPr>
                        <w:t xml:space="preserve"> </w:t>
                        <w:tab/>
                      </w:r>
                      <w:r>
                        <w:rPr>
                          <w:color w:val="231F20"/>
                        </w:rPr>
                        <w:t>PRIORITY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TRIX</w:t>
                        <w:tab/>
                        <w:t>MOTIVATION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ONITO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231F20"/>
          <w:w w:val="55"/>
          <w:sz w:val="6"/>
          <w:szCs w:val="6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231F20"/>
          <w:w w:val="55"/>
          <w:sz w:val="6"/>
          <w:szCs w:val="6"/>
        </w:rPr>
      </w:r>
    </w:p>
    <w:p>
      <w:pPr>
        <w:sectPr>
          <w:type w:val="nextPage"/>
          <w:pgSz w:orient="landscape" w:w="15840" w:h="12240"/>
          <w:pgMar w:left="640" w:right="62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1"/>
          <w:szCs w:val="21"/>
        </w:rPr>
      </w:r>
    </w:p>
    <w:p>
      <w:pPr>
        <w:pStyle w:val="TextBody"/>
        <w:kinsoku w:val="false"/>
        <w:overflowPunct w:val="false"/>
        <w:ind w:left="1438" w:right="1201" w:hanging="0"/>
        <w:jc w:val="center"/>
        <w:rPr>
          <w:color w:val="231F20"/>
        </w:rPr>
      </w:pPr>
      <w:r>
        <w:rPr>
          <w:color w:val="231F20"/>
        </w:rPr>
        <w:t>HOMEWORK FOR TODAY</w:t>
      </w:r>
    </w:p>
    <w:p>
      <w:pPr>
        <w:pStyle w:val="TextBody"/>
        <w:kinsoku w:val="false"/>
        <w:overflowPunct w:val="false"/>
        <w:spacing w:before="2" w:after="0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</w:r>
    </w:p>
    <w:p>
      <w:pPr>
        <w:pStyle w:val="TextBody"/>
        <w:tabs>
          <w:tab w:val="clear" w:pos="720"/>
          <w:tab w:val="left" w:pos="4839" w:leader="none"/>
        </w:tabs>
        <w:kinsoku w:val="false"/>
        <w:overflowPunct w:val="false"/>
        <w:ind w:left="237" w:hanging="0"/>
        <w:rPr>
          <w:color w:val="231F20"/>
          <w:w w:val="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56895</wp:posOffset>
                </wp:positionH>
                <wp:positionV relativeFrom="paragraph">
                  <wp:posOffset>302895</wp:posOffset>
                </wp:positionV>
                <wp:extent cx="2922905" cy="12700"/>
                <wp:effectExtent l="5715" t="5080" r="38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3" h="20">
                              <a:moveTo>
                                <a:pt x="0" y="0"/>
                              </a:moveTo>
                              <a:lnTo>
                                <a:pt x="46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3,20" path="m0,0l4602,0e" stroked="t" o:allowincell="f" style="position:absolute;margin-left:43.85pt;margin-top:23.85pt;width:230.1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SUBJECT</w:t>
      </w:r>
      <w:r>
        <w:rPr>
          <w:color w:val="231F20"/>
          <w:spacing w:val="-12"/>
        </w:rPr>
        <w:t xml:space="preserve"> </w:t>
      </w:r>
      <w:r>
        <w:rPr>
          <w:color w:val="231F20"/>
          <w:w w:val="99"/>
          <w:u w:val="single"/>
        </w:rPr>
        <w:t xml:space="preserve"> </w:t>
      </w:r>
      <w:r>
        <w:rPr>
          <w:color w:val="231F20"/>
          <w:u w:val="single"/>
        </w:rPr>
        <w:tab/>
      </w:r>
    </w:p>
    <w:p>
      <w:pPr>
        <w:pStyle w:val="TextBody"/>
        <w:kinsoku w:val="false"/>
        <w:overflowPunct w:val="false"/>
        <w:rPr>
          <w:color w:val="231F20"/>
          <w:w w:val="99"/>
          <w:sz w:val="24"/>
          <w:szCs w:val="24"/>
        </w:rPr>
      </w:pPr>
      <w:r>
        <w:rPr>
          <w:color w:val="231F20"/>
          <w:w w:val="99"/>
          <w:sz w:val="24"/>
          <w:szCs w:val="24"/>
        </w:rPr>
      </w:r>
    </w:p>
    <w:p>
      <w:pPr>
        <w:pStyle w:val="TextBody"/>
        <w:kinsoku w:val="false"/>
        <w:overflowPunc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4839" w:leader="none"/>
        </w:tabs>
        <w:kinsoku w:val="false"/>
        <w:overflowPunct w:val="false"/>
        <w:spacing w:before="1" w:after="0"/>
        <w:ind w:left="237" w:hanging="0"/>
        <w:rPr>
          <w:color w:val="231F20"/>
          <w:w w:val="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56895</wp:posOffset>
                </wp:positionH>
                <wp:positionV relativeFrom="paragraph">
                  <wp:posOffset>-181610</wp:posOffset>
                </wp:positionV>
                <wp:extent cx="2922905" cy="12700"/>
                <wp:effectExtent l="5715" t="5080" r="381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3" h="20">
                              <a:moveTo>
                                <a:pt x="0" y="0"/>
                              </a:moveTo>
                              <a:lnTo>
                                <a:pt x="46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3,20" path="m0,0l4602,0e" stroked="t" o:allowincell="f" style="position:absolute;margin-left:43.85pt;margin-top:-14.3pt;width:230.1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56895</wp:posOffset>
                </wp:positionH>
                <wp:positionV relativeFrom="paragraph">
                  <wp:posOffset>303530</wp:posOffset>
                </wp:positionV>
                <wp:extent cx="2922905" cy="12700"/>
                <wp:effectExtent l="5715" t="5080" r="381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3" h="20">
                              <a:moveTo>
                                <a:pt x="0" y="0"/>
                              </a:moveTo>
                              <a:lnTo>
                                <a:pt x="46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3,20" path="m0,0l4602,0e" stroked="t" o:allowincell="f" style="position:absolute;margin-left:43.85pt;margin-top:23.9pt;width:230.1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SUBJECT</w:t>
      </w:r>
      <w:r>
        <w:rPr>
          <w:color w:val="231F20"/>
          <w:spacing w:val="-12"/>
        </w:rPr>
        <w:t xml:space="preserve"> </w:t>
      </w:r>
      <w:r>
        <w:rPr>
          <w:color w:val="231F20"/>
          <w:w w:val="99"/>
          <w:u w:val="single"/>
        </w:rPr>
        <w:t xml:space="preserve"> </w:t>
      </w:r>
      <w:r>
        <w:rPr>
          <w:color w:val="231F20"/>
          <w:u w:val="single"/>
        </w:rPr>
        <w:tab/>
      </w:r>
    </w:p>
    <w:p>
      <w:pPr>
        <w:pStyle w:val="TextBody"/>
        <w:kinsoku w:val="false"/>
        <w:overflowPunct w:val="false"/>
        <w:rPr>
          <w:color w:val="231F20"/>
          <w:w w:val="99"/>
          <w:sz w:val="24"/>
          <w:szCs w:val="24"/>
        </w:rPr>
      </w:pPr>
      <w:r>
        <w:rPr>
          <w:color w:val="231F20"/>
          <w:w w:val="99"/>
          <w:sz w:val="24"/>
          <w:szCs w:val="24"/>
        </w:rPr>
      </w:r>
    </w:p>
    <w:p>
      <w:pPr>
        <w:pStyle w:val="TextBody"/>
        <w:kinsoku w:val="false"/>
        <w:overflowPunc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4839" w:leader="none"/>
        </w:tabs>
        <w:kinsoku w:val="false"/>
        <w:overflowPunct w:val="false"/>
        <w:ind w:left="237" w:hanging="0"/>
        <w:rPr>
          <w:color w:val="231F20"/>
          <w:w w:val="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56895</wp:posOffset>
                </wp:positionH>
                <wp:positionV relativeFrom="paragraph">
                  <wp:posOffset>-182245</wp:posOffset>
                </wp:positionV>
                <wp:extent cx="2922905" cy="12700"/>
                <wp:effectExtent l="5715" t="5080" r="381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3" h="20">
                              <a:moveTo>
                                <a:pt x="0" y="0"/>
                              </a:moveTo>
                              <a:lnTo>
                                <a:pt x="46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3,20" path="m0,0l4602,0e" stroked="t" o:allowincell="f" style="position:absolute;margin-left:43.85pt;margin-top:-14.35pt;width:230.1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56895</wp:posOffset>
                </wp:positionH>
                <wp:positionV relativeFrom="paragraph">
                  <wp:posOffset>302895</wp:posOffset>
                </wp:positionV>
                <wp:extent cx="2922905" cy="12700"/>
                <wp:effectExtent l="5715" t="5080" r="381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3" h="20">
                              <a:moveTo>
                                <a:pt x="0" y="0"/>
                              </a:moveTo>
                              <a:lnTo>
                                <a:pt x="46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3,20" path="m0,0l4602,0e" stroked="t" o:allowincell="f" style="position:absolute;margin-left:43.85pt;margin-top:23.85pt;width:230.1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SUBJECT</w:t>
      </w:r>
      <w:r>
        <w:rPr>
          <w:color w:val="231F20"/>
          <w:spacing w:val="-12"/>
        </w:rPr>
        <w:t xml:space="preserve"> </w:t>
      </w:r>
      <w:r>
        <w:rPr>
          <w:color w:val="231F20"/>
          <w:w w:val="99"/>
          <w:u w:val="single"/>
        </w:rPr>
        <w:t xml:space="preserve"> </w:t>
      </w:r>
      <w:r>
        <w:rPr>
          <w:color w:val="231F20"/>
          <w:u w:val="single"/>
        </w:rPr>
        <w:tab/>
      </w:r>
    </w:p>
    <w:p>
      <w:pPr>
        <w:pStyle w:val="TextBody"/>
        <w:kinsoku w:val="false"/>
        <w:overflowPunct w:val="false"/>
        <w:rPr>
          <w:color w:val="231F20"/>
          <w:w w:val="99"/>
          <w:sz w:val="24"/>
          <w:szCs w:val="24"/>
        </w:rPr>
      </w:pPr>
      <w:r>
        <w:rPr>
          <w:color w:val="231F20"/>
          <w:w w:val="99"/>
          <w:sz w:val="24"/>
          <w:szCs w:val="24"/>
        </w:rPr>
      </w:r>
    </w:p>
    <w:p>
      <w:pPr>
        <w:pStyle w:val="TextBody"/>
        <w:kinsoku w:val="false"/>
        <w:overflowPunc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4839" w:leader="none"/>
        </w:tabs>
        <w:kinsoku w:val="false"/>
        <w:overflowPunct w:val="false"/>
        <w:ind w:left="237" w:hanging="0"/>
        <w:rPr>
          <w:color w:val="231F20"/>
          <w:w w:val="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56895</wp:posOffset>
                </wp:positionH>
                <wp:positionV relativeFrom="paragraph">
                  <wp:posOffset>-182245</wp:posOffset>
                </wp:positionV>
                <wp:extent cx="2922905" cy="12700"/>
                <wp:effectExtent l="5715" t="5080" r="381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3" h="20">
                              <a:moveTo>
                                <a:pt x="0" y="0"/>
                              </a:moveTo>
                              <a:lnTo>
                                <a:pt x="46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3,20" path="m0,0l4602,0e" stroked="t" o:allowincell="f" style="position:absolute;margin-left:43.85pt;margin-top:-14.35pt;width:230.1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56895</wp:posOffset>
                </wp:positionH>
                <wp:positionV relativeFrom="paragraph">
                  <wp:posOffset>302895</wp:posOffset>
                </wp:positionV>
                <wp:extent cx="2922905" cy="12700"/>
                <wp:effectExtent l="5715" t="5080" r="381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3" h="20">
                              <a:moveTo>
                                <a:pt x="0" y="0"/>
                              </a:moveTo>
                              <a:lnTo>
                                <a:pt x="46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3,20" path="m0,0l4602,0e" stroked="t" o:allowincell="f" style="position:absolute;margin-left:43.85pt;margin-top:23.85pt;width:230.1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SUBJECT</w:t>
      </w:r>
      <w:r>
        <w:rPr>
          <w:color w:val="231F20"/>
          <w:spacing w:val="-12"/>
        </w:rPr>
        <w:t xml:space="preserve"> </w:t>
      </w:r>
      <w:r>
        <w:rPr>
          <w:color w:val="231F20"/>
          <w:w w:val="99"/>
          <w:u w:val="single"/>
        </w:rPr>
        <w:t xml:space="preserve"> </w:t>
      </w:r>
      <w:r>
        <w:rPr>
          <w:color w:val="231F20"/>
          <w:u w:val="single"/>
        </w:rPr>
        <w:tab/>
      </w:r>
    </w:p>
    <w:p>
      <w:pPr>
        <w:pStyle w:val="TextBody"/>
        <w:kinsoku w:val="false"/>
        <w:overflowPunct w:val="false"/>
        <w:rPr>
          <w:color w:val="231F20"/>
          <w:w w:val="99"/>
          <w:sz w:val="24"/>
          <w:szCs w:val="24"/>
        </w:rPr>
      </w:pPr>
      <w:r>
        <w:rPr>
          <w:color w:val="231F20"/>
          <w:w w:val="99"/>
          <w:sz w:val="24"/>
          <w:szCs w:val="24"/>
        </w:rPr>
      </w:r>
    </w:p>
    <w:p>
      <w:pPr>
        <w:pStyle w:val="TextBody"/>
        <w:kinsoku w:val="false"/>
        <w:overflowPunc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4839" w:leader="none"/>
        </w:tabs>
        <w:kinsoku w:val="false"/>
        <w:overflowPunct w:val="false"/>
        <w:ind w:left="237" w:hanging="0"/>
        <w:rPr>
          <w:color w:val="231F20"/>
          <w:w w:val="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56895</wp:posOffset>
                </wp:positionH>
                <wp:positionV relativeFrom="paragraph">
                  <wp:posOffset>-182245</wp:posOffset>
                </wp:positionV>
                <wp:extent cx="2922905" cy="12700"/>
                <wp:effectExtent l="5715" t="5080" r="381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3" h="20">
                              <a:moveTo>
                                <a:pt x="0" y="0"/>
                              </a:moveTo>
                              <a:lnTo>
                                <a:pt x="46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3,20" path="m0,0l4602,0e" stroked="t" o:allowincell="f" style="position:absolute;margin-left:43.85pt;margin-top:-14.35pt;width:230.1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56895</wp:posOffset>
                </wp:positionH>
                <wp:positionV relativeFrom="paragraph">
                  <wp:posOffset>302895</wp:posOffset>
                </wp:positionV>
                <wp:extent cx="2922905" cy="12700"/>
                <wp:effectExtent l="5715" t="5080" r="381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3" h="20">
                              <a:moveTo>
                                <a:pt x="0" y="0"/>
                              </a:moveTo>
                              <a:lnTo>
                                <a:pt x="46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3,20" path="m0,0l4602,0e" stroked="t" o:allowincell="f" style="position:absolute;margin-left:43.85pt;margin-top:23.85pt;width:230.1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SUBJECT</w:t>
      </w:r>
      <w:r>
        <w:rPr>
          <w:color w:val="231F20"/>
          <w:spacing w:val="-12"/>
        </w:rPr>
        <w:t xml:space="preserve"> </w:t>
      </w:r>
      <w:r>
        <w:rPr>
          <w:color w:val="231F20"/>
          <w:w w:val="99"/>
          <w:u w:val="single"/>
        </w:rPr>
        <w:t xml:space="preserve"> </w:t>
      </w:r>
      <w:r>
        <w:rPr>
          <w:color w:val="231F20"/>
          <w:u w:val="single"/>
        </w:rPr>
        <w:tab/>
      </w:r>
    </w:p>
    <w:p>
      <w:pPr>
        <w:pStyle w:val="TextBody"/>
        <w:kinsoku w:val="false"/>
        <w:overflowPunct w:val="false"/>
        <w:rPr>
          <w:color w:val="231F20"/>
          <w:w w:val="99"/>
          <w:sz w:val="24"/>
          <w:szCs w:val="24"/>
        </w:rPr>
      </w:pPr>
      <w:r>
        <w:rPr>
          <w:color w:val="231F20"/>
          <w:w w:val="99"/>
          <w:sz w:val="24"/>
          <w:szCs w:val="24"/>
        </w:rPr>
      </w:r>
    </w:p>
    <w:p>
      <w:pPr>
        <w:pStyle w:val="TextBody"/>
        <w:kinsoku w:val="false"/>
        <w:overflowPunc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ind w:left="237" w:hanging="0"/>
        <w:rPr>
          <w:color w:val="231F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56895</wp:posOffset>
                </wp:positionH>
                <wp:positionV relativeFrom="paragraph">
                  <wp:posOffset>-182245</wp:posOffset>
                </wp:positionV>
                <wp:extent cx="2922905" cy="12700"/>
                <wp:effectExtent l="5715" t="5080" r="381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3" h="20">
                              <a:moveTo>
                                <a:pt x="0" y="0"/>
                              </a:moveTo>
                              <a:lnTo>
                                <a:pt x="46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3,20" path="m0,0l4602,0e" stroked="t" o:allowincell="f" style="position:absolute;margin-left:43.85pt;margin-top:-14.35pt;width:230.1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NOTES</w:t>
      </w:r>
    </w:p>
    <w:p>
      <w:pPr>
        <w:pStyle w:val="TextBody"/>
        <w:tabs>
          <w:tab w:val="clear" w:pos="720"/>
          <w:tab w:val="left" w:pos="2762" w:leader="none"/>
          <w:tab w:val="left" w:pos="5726" w:leader="none"/>
        </w:tabs>
        <w:kinsoku w:val="false"/>
        <w:overflowPunct w:val="false"/>
        <w:spacing w:before="133" w:after="0"/>
        <w:ind w:left="244" w:hanging="0"/>
        <w:rPr/>
      </w:pPr>
      <w:r>
        <w:br w:type="column"/>
      </w:r>
      <w:r>
        <w:rPr>
          <w:color w:val="231F20"/>
        </w:rPr>
        <w:t>URGENT</w:t>
        <w:tab/>
        <w:t>NO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URGENT</w:t>
        <w:tab/>
        <w:t>THINGS THAT MADE M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MILE</w:t>
      </w:r>
    </w:p>
    <w:p>
      <w:pPr>
        <w:pStyle w:val="TextBody"/>
        <w:kinsoku w:val="false"/>
        <w:overflowPunct w:val="false"/>
        <w:spacing w:before="1" w:after="0"/>
        <w:rPr>
          <w:color w:val="231F20"/>
          <w:sz w:val="23"/>
          <w:szCs w:val="23"/>
          <w:lang w:val="en-US" w:eastAsia="en-US"/>
        </w:rPr>
      </w:pPr>
      <w:r>
        <w:rPr>
          <w:color w:val="231F20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244715</wp:posOffset>
                </wp:positionH>
                <wp:positionV relativeFrom="paragraph">
                  <wp:posOffset>195580</wp:posOffset>
                </wp:positionV>
                <wp:extent cx="2267585" cy="12700"/>
                <wp:effectExtent l="5715" t="5080" r="3810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7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1" h="20">
                              <a:moveTo>
                                <a:pt x="0" y="0"/>
                              </a:moveTo>
                              <a:lnTo>
                                <a:pt x="3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71,20" path="m0,0l3570,0e" stroked="t" o:allowincell="f" style="position:absolute;margin-left:570.45pt;margin-top:15.4pt;width:178.5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244715</wp:posOffset>
                </wp:positionH>
                <wp:positionV relativeFrom="paragraph">
                  <wp:posOffset>393065</wp:posOffset>
                </wp:positionV>
                <wp:extent cx="2267585" cy="12700"/>
                <wp:effectExtent l="5715" t="5080" r="3810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7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1" h="20">
                              <a:moveTo>
                                <a:pt x="0" y="0"/>
                              </a:moveTo>
                              <a:lnTo>
                                <a:pt x="3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71,20" path="m0,0l3570,0e" stroked="t" o:allowincell="f" style="position:absolute;margin-left:570.45pt;margin-top:30.95pt;width:178.5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7244715</wp:posOffset>
                </wp:positionH>
                <wp:positionV relativeFrom="paragraph">
                  <wp:posOffset>590550</wp:posOffset>
                </wp:positionV>
                <wp:extent cx="2267585" cy="12700"/>
                <wp:effectExtent l="5715" t="5080" r="3810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7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1" h="20">
                              <a:moveTo>
                                <a:pt x="0" y="0"/>
                              </a:moveTo>
                              <a:lnTo>
                                <a:pt x="3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71,20" path="m0,0l3570,0e" stroked="t" o:allowincell="f" style="position:absolute;margin-left:570.45pt;margin-top:46.5pt;width:178.5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1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1" w:after="0"/>
        <w:rPr/>
      </w:pPr>
      <w:r>
        <w:rPr/>
      </w:r>
    </w:p>
    <w:p>
      <w:pPr>
        <w:pStyle w:val="TextBody"/>
        <w:kinsoku w:val="false"/>
        <w:overflowPunct w:val="false"/>
        <w:spacing w:before="10" w:after="0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TextBody"/>
        <w:kinsoku w:val="false"/>
        <w:overflowPunct w:val="false"/>
        <w:ind w:left="5726" w:hanging="0"/>
        <w:rPr>
          <w:color w:val="231F20"/>
        </w:rPr>
      </w:pPr>
      <w:r>
        <w:rPr>
          <w:color w:val="231F20"/>
        </w:rPr>
        <w:t>FOR TOMORROW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764280</wp:posOffset>
                </wp:positionH>
                <wp:positionV relativeFrom="paragraph">
                  <wp:posOffset>-809625</wp:posOffset>
                </wp:positionV>
                <wp:extent cx="1598930" cy="1847215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51" w:after="0"/>
                              <w:ind w:left="79" w:hanging="0"/>
                              <w:rPr>
                                <w:b w:val="false"/>
                                <w:b w:val="false"/>
                                <w:bCs w:val="false"/>
                                <w:color w:val="231F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231F20"/>
                              </w:rPr>
                              <w:t>IMPORT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145.45pt;mso-wrap-distance-left:9.05pt;mso-wrap-distance-right:9.05pt;mso-wrap-distance-top:0pt;mso-wrap-distance-bottom:0pt;margin-top:-63.75pt;mso-position-vertical-relative:text;margin-left:2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51" w:after="0"/>
                        <w:ind w:left="79" w:hanging="0"/>
                        <w:rPr>
                          <w:b w:val="false"/>
                          <w:b w:val="false"/>
                          <w:bCs w:val="false"/>
                          <w:color w:val="231F20"/>
                        </w:rPr>
                      </w:pPr>
                      <w:r>
                        <w:rPr>
                          <w:b w:val="false"/>
                          <w:bCs w:val="false"/>
                          <w:color w:val="231F20"/>
                        </w:rPr>
                        <w:t>IMPOR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759835</wp:posOffset>
                </wp:positionH>
                <wp:positionV relativeFrom="paragraph">
                  <wp:posOffset>-814705</wp:posOffset>
                </wp:positionV>
                <wp:extent cx="3212465" cy="370332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2465" cy="370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18"/>
                              <w:gridCol w:w="2518"/>
                            </w:tblGrid>
                            <w:tr>
                              <w:trPr>
                                <w:trHeight w:val="2908" w:hRule="exac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999998"/>
                                    <w:left w:val="single" w:sz="6" w:space="0" w:color="999998"/>
                                    <w:bottom w:val="single" w:sz="6" w:space="0" w:color="999998"/>
                                    <w:right w:val="single" w:sz="6" w:space="0" w:color="999998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999998"/>
                                    <w:left w:val="single" w:sz="6" w:space="0" w:color="999998"/>
                                    <w:bottom w:val="single" w:sz="6" w:space="0" w:color="999998"/>
                                    <w:right w:val="single" w:sz="6" w:space="0" w:color="999998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8" w:hRule="exac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999998"/>
                                    <w:left w:val="single" w:sz="6" w:space="0" w:color="999998"/>
                                    <w:bottom w:val="single" w:sz="6" w:space="0" w:color="999998"/>
                                    <w:right w:val="single" w:sz="6" w:space="0" w:color="999998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999998"/>
                                    <w:left w:val="single" w:sz="6" w:space="0" w:color="999998"/>
                                    <w:bottom w:val="single" w:sz="6" w:space="0" w:color="999998"/>
                                    <w:right w:val="single" w:sz="6" w:space="0" w:color="999998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95pt;height:291.6pt;mso-wrap-distance-left:9.05pt;mso-wrap-distance-right:9.05pt;mso-wrap-distance-top:0pt;mso-wrap-distance-bottom:0pt;margin-top:-64.15pt;mso-position-vertical-relative:text;margin-left:296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3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18"/>
                        <w:gridCol w:w="2518"/>
                      </w:tblGrid>
                      <w:tr>
                        <w:trPr>
                          <w:trHeight w:val="2908" w:hRule="exac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999998"/>
                              <w:left w:val="single" w:sz="6" w:space="0" w:color="999998"/>
                              <w:bottom w:val="single" w:sz="6" w:space="0" w:color="999998"/>
                              <w:right w:val="single" w:sz="6" w:space="0" w:color="999998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999998"/>
                              <w:left w:val="single" w:sz="6" w:space="0" w:color="999998"/>
                              <w:bottom w:val="single" w:sz="6" w:space="0" w:color="999998"/>
                              <w:right w:val="single" w:sz="6" w:space="0" w:color="999998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8" w:hRule="exac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999998"/>
                              <w:left w:val="single" w:sz="6" w:space="0" w:color="999998"/>
                              <w:bottom w:val="single" w:sz="6" w:space="0" w:color="999998"/>
                              <w:right w:val="single" w:sz="6" w:space="0" w:color="999998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999998"/>
                              <w:left w:val="single" w:sz="6" w:space="0" w:color="999998"/>
                              <w:bottom w:val="single" w:sz="6" w:space="0" w:color="999998"/>
                              <w:right w:val="single" w:sz="6" w:space="0" w:color="999998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rPr>
          <w:color w:val="231F20"/>
          <w:sz w:val="16"/>
          <w:szCs w:val="16"/>
          <w:lang w:val="en-US" w:eastAsia="en-US"/>
        </w:rPr>
      </w:pPr>
      <w:r>
        <w:rPr>
          <w:color w:val="231F2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244715</wp:posOffset>
                </wp:positionH>
                <wp:positionV relativeFrom="paragraph">
                  <wp:posOffset>150495</wp:posOffset>
                </wp:positionV>
                <wp:extent cx="2267585" cy="12700"/>
                <wp:effectExtent l="5715" t="5080" r="381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7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1" h="20">
                              <a:moveTo>
                                <a:pt x="0" y="0"/>
                              </a:moveTo>
                              <a:lnTo>
                                <a:pt x="3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71,20" path="m0,0l3570,0e" stroked="t" o:allowincell="f" style="position:absolute;margin-left:570.45pt;margin-top:11.85pt;width:178.5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244715</wp:posOffset>
                </wp:positionH>
                <wp:positionV relativeFrom="paragraph">
                  <wp:posOffset>343535</wp:posOffset>
                </wp:positionV>
                <wp:extent cx="2267585" cy="12700"/>
                <wp:effectExtent l="5715" t="5080" r="3810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7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1" h="20">
                              <a:moveTo>
                                <a:pt x="0" y="0"/>
                              </a:moveTo>
                              <a:lnTo>
                                <a:pt x="3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71,20" path="m0,0l3570,0e" stroked="t" o:allowincell="f" style="position:absolute;margin-left:570.45pt;margin-top:27.05pt;width:178.5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244715</wp:posOffset>
                </wp:positionH>
                <wp:positionV relativeFrom="paragraph">
                  <wp:posOffset>537210</wp:posOffset>
                </wp:positionV>
                <wp:extent cx="2267585" cy="12700"/>
                <wp:effectExtent l="5715" t="5080" r="3810" b="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7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1" h="20">
                              <a:moveTo>
                                <a:pt x="0" y="0"/>
                              </a:moveTo>
                              <a:lnTo>
                                <a:pt x="3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71,20" path="m0,0l3570,0e" stroked="t" o:allowincell="f" style="position:absolute;margin-left:570.45pt;margin-top:42.3pt;width:178.5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244715</wp:posOffset>
                </wp:positionH>
                <wp:positionV relativeFrom="paragraph">
                  <wp:posOffset>730885</wp:posOffset>
                </wp:positionV>
                <wp:extent cx="2267585" cy="12700"/>
                <wp:effectExtent l="5715" t="5080" r="3810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7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1" h="20">
                              <a:moveTo>
                                <a:pt x="0" y="0"/>
                              </a:moveTo>
                              <a:lnTo>
                                <a:pt x="3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71,20" path="m0,0l3570,0e" stroked="t" o:allowincell="f" style="position:absolute;margin-left:570.45pt;margin-top:57.55pt;width:178.5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244715</wp:posOffset>
                </wp:positionH>
                <wp:positionV relativeFrom="paragraph">
                  <wp:posOffset>923925</wp:posOffset>
                </wp:positionV>
                <wp:extent cx="2267585" cy="12700"/>
                <wp:effectExtent l="5715" t="5080" r="381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7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1" h="20">
                              <a:moveTo>
                                <a:pt x="0" y="0"/>
                              </a:moveTo>
                              <a:lnTo>
                                <a:pt x="3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71,20" path="m0,0l3570,0e" stroked="t" o:allowincell="f" style="position:absolute;margin-left:570.45pt;margin-top:72.75pt;width:178.5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7244715</wp:posOffset>
                </wp:positionH>
                <wp:positionV relativeFrom="paragraph">
                  <wp:posOffset>1117600</wp:posOffset>
                </wp:positionV>
                <wp:extent cx="2267585" cy="12700"/>
                <wp:effectExtent l="5715" t="5080" r="3810" b="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7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1" h="20">
                              <a:moveTo>
                                <a:pt x="0" y="0"/>
                              </a:moveTo>
                              <a:lnTo>
                                <a:pt x="3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71,20" path="m0,0l3570,0e" stroked="t" o:allowincell="f" style="position:absolute;margin-left:570.45pt;margin-top:88pt;width:178.5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before="4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1" w:after="0"/>
        <w:ind w:left="5726" w:hanging="0"/>
        <w:rPr>
          <w:color w:val="231F20"/>
        </w:rPr>
      </w:pPr>
      <w:r>
        <w:rPr>
          <w:color w:val="231F20"/>
        </w:rPr>
        <w:t>TIMELINE FOR TODA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764280</wp:posOffset>
                </wp:positionH>
                <wp:positionV relativeFrom="paragraph">
                  <wp:posOffset>-588645</wp:posOffset>
                </wp:positionV>
                <wp:extent cx="1598930" cy="1847215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9" w:after="0"/>
                              <w:ind w:left="79" w:hanging="0"/>
                              <w:rPr>
                                <w:b w:val="false"/>
                                <w:b w:val="false"/>
                                <w:bCs w:val="false"/>
                                <w:color w:val="231F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231F20"/>
                              </w:rPr>
                              <w:t>NOT IMPORT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145.45pt;mso-wrap-distance-left:9.05pt;mso-wrap-distance-right:9.05pt;mso-wrap-distance-top:0pt;mso-wrap-distance-bottom:0pt;margin-top:-46.35pt;mso-position-vertical-relative:text;margin-left:2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9" w:after="0"/>
                        <w:ind w:left="79" w:hanging="0"/>
                        <w:rPr>
                          <w:b w:val="false"/>
                          <w:b w:val="false"/>
                          <w:bCs w:val="false"/>
                          <w:color w:val="231F20"/>
                        </w:rPr>
                      </w:pPr>
                      <w:r>
                        <w:rPr>
                          <w:b w:val="false"/>
                          <w:bCs w:val="false"/>
                          <w:color w:val="231F20"/>
                        </w:rPr>
                        <w:t>NOT IMPOR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8579" w:leader="none"/>
        </w:tabs>
        <w:kinsoku w:val="false"/>
        <w:overflowPunct w:val="false"/>
        <w:spacing w:before="193" w:after="0"/>
        <w:ind w:left="5726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8382635</wp:posOffset>
                </wp:positionH>
                <wp:positionV relativeFrom="paragraph">
                  <wp:posOffset>62230</wp:posOffset>
                </wp:positionV>
                <wp:extent cx="626110" cy="7747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040" cy="774720"/>
                          <a:chOff x="0" y="0"/>
                          <a:chExt cx="626040" cy="77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040" cy="77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6" h="1220">
                                <a:moveTo>
                                  <a:pt x="8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60"/>
                                </a:lnTo>
                                <a:lnTo>
                                  <a:pt x="800" y="360"/>
                                </a:lnTo>
                                <a:lnTo>
                                  <a:pt x="800" y="0"/>
                                </a:lnTo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6040" cy="77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6" h="1220">
                                <a:moveTo>
                                  <a:pt x="841" y="429"/>
                                </a:moveTo>
                                <a:lnTo>
                                  <a:pt x="41" y="429"/>
                                </a:lnTo>
                                <a:lnTo>
                                  <a:pt x="41" y="789"/>
                                </a:lnTo>
                                <a:lnTo>
                                  <a:pt x="841" y="789"/>
                                </a:lnTo>
                                <a:lnTo>
                                  <a:pt x="841" y="429"/>
                                </a:lnTo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6040" cy="77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6" h="1220">
                                <a:moveTo>
                                  <a:pt x="985" y="859"/>
                                </a:moveTo>
                                <a:lnTo>
                                  <a:pt x="185" y="859"/>
                                </a:lnTo>
                                <a:lnTo>
                                  <a:pt x="185" y="1219"/>
                                </a:lnTo>
                                <a:lnTo>
                                  <a:pt x="985" y="1219"/>
                                </a:lnTo>
                                <a:lnTo>
                                  <a:pt x="985" y="859"/>
                                </a:lnTo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0.05pt;margin-top:4.9pt;width:49.3pt;height:61pt" coordorigin="13201,98" coordsize="986,1220">
                <v:shape id="shape_0" coordsize="986,1220" path="m800,0l0,0l0,360l800,360l800,0e" fillcolor="#f4f4f4" stroked="f" o:allowincell="f" style="position:absolute;left:13201;top:98;width:985;height:1219;mso-wrap-style:none;v-text-anchor:middle;mso-position-horizontal-relative:page">
                  <v:fill o:detectmouseclick="t" type="solid" color2="#0b0b0b"/>
                  <v:stroke color="#3465a4" joinstyle="round" endcap="flat"/>
                  <w10:wrap type="none"/>
                </v:shape>
                <v:shape id="shape_0" coordsize="986,1220" path="m841,429l41,429l41,789l841,789l841,429e" fillcolor="#f4f4f4" stroked="f" o:allowincell="f" style="position:absolute;left:13201;top:98;width:985;height:1219;mso-wrap-style:none;v-text-anchor:middle;mso-position-horizontal-relative:page">
                  <v:fill o:detectmouseclick="t" type="solid" color2="#0b0b0b"/>
                  <v:stroke color="#3465a4" joinstyle="round" endcap="flat"/>
                  <w10:wrap type="none"/>
                </v:shape>
                <v:shape id="shape_0" coordsize="986,1220" path="m985,859l185,859l185,1219l985,1219l985,859e" fillcolor="#f4f4f4" stroked="f" o:allowincell="f" style="position:absolute;left:13201;top:98;width:985;height:1219;mso-wrap-style:none;v-text-anchor:middle;mso-position-horizontal-relative:page">
                  <v:fill o:detectmouseclick="t" type="solid" color2="#0b0b0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color w:val="231F20"/>
        </w:rPr>
        <w:t>TIME</w:t>
      </w:r>
      <w:r>
        <w:rPr>
          <w:b w:val="false"/>
          <w:bCs w:val="false"/>
          <w:color w:val="231F20"/>
          <w:spacing w:val="-1"/>
        </w:rPr>
        <w:t xml:space="preserve"> </w:t>
      </w:r>
      <w:r>
        <w:rPr>
          <w:b w:val="false"/>
          <w:bCs w:val="false"/>
          <w:color w:val="231F20"/>
        </w:rPr>
        <w:t>WORKING</w:t>
        <w:tab/>
        <w:t>MINUTES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color w:val="231F20"/>
          <w:sz w:val="17"/>
          <w:szCs w:val="17"/>
        </w:rPr>
      </w:pPr>
      <w:r>
        <w:rPr>
          <w:b w:val="false"/>
          <w:bCs w:val="false"/>
          <w:color w:val="231F20"/>
          <w:sz w:val="17"/>
          <w:szCs w:val="17"/>
        </w:rPr>
      </w:r>
    </w:p>
    <w:p>
      <w:pPr>
        <w:pStyle w:val="TextBody"/>
        <w:tabs>
          <w:tab w:val="clear" w:pos="720"/>
          <w:tab w:val="left" w:pos="8579" w:leader="none"/>
        </w:tabs>
        <w:kinsoku w:val="false"/>
        <w:overflowPunct w:val="false"/>
        <w:ind w:left="5726" w:hanging="0"/>
        <w:rPr/>
      </w:pPr>
      <w:r>
        <w:rPr>
          <w:b w:val="false"/>
          <w:bCs w:val="false"/>
          <w:color w:val="231F20"/>
        </w:rPr>
        <w:t>TIME</w:t>
      </w:r>
      <w:r>
        <w:rPr>
          <w:b w:val="false"/>
          <w:bCs w:val="false"/>
          <w:color w:val="231F20"/>
          <w:spacing w:val="-1"/>
        </w:rPr>
        <w:t xml:space="preserve"> </w:t>
      </w:r>
      <w:r>
        <w:rPr>
          <w:b w:val="false"/>
          <w:bCs w:val="false"/>
          <w:color w:val="231F20"/>
        </w:rPr>
        <w:t>CHECKING</w:t>
        <w:tab/>
        <w:t>MINUTES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color w:val="231F20"/>
          <w:sz w:val="17"/>
          <w:szCs w:val="17"/>
        </w:rPr>
      </w:pPr>
      <w:r>
        <w:rPr>
          <w:b w:val="false"/>
          <w:bCs w:val="false"/>
          <w:color w:val="231F20"/>
          <w:sz w:val="17"/>
          <w:szCs w:val="17"/>
        </w:rPr>
      </w:r>
    </w:p>
    <w:p>
      <w:pPr>
        <w:pStyle w:val="TextBody"/>
        <w:tabs>
          <w:tab w:val="clear" w:pos="720"/>
          <w:tab w:val="left" w:pos="8579" w:leader="none"/>
        </w:tabs>
        <w:kinsoku w:val="false"/>
        <w:overflowPunct w:val="false"/>
        <w:ind w:left="5726" w:hanging="0"/>
        <w:rPr/>
      </w:pPr>
      <w:r>
        <w:rPr>
          <w:b w:val="false"/>
          <w:bCs w:val="false"/>
          <w:color w:val="231F20"/>
        </w:rPr>
        <w:t>TOTAL</w:t>
      </w:r>
      <w:r>
        <w:rPr>
          <w:b w:val="false"/>
          <w:bCs w:val="false"/>
          <w:color w:val="231F20"/>
          <w:spacing w:val="-1"/>
        </w:rPr>
        <w:t xml:space="preserve"> </w:t>
      </w:r>
      <w:r>
        <w:rPr>
          <w:b w:val="false"/>
          <w:bCs w:val="false"/>
          <w:color w:val="231F20"/>
        </w:rPr>
        <w:t>TIME</w:t>
      </w:r>
      <w:r>
        <w:rPr>
          <w:b w:val="false"/>
          <w:bCs w:val="false"/>
          <w:color w:val="231F20"/>
          <w:spacing w:val="-1"/>
        </w:rPr>
        <w:t xml:space="preserve"> </w:t>
      </w:r>
      <w:r>
        <w:rPr>
          <w:b w:val="false"/>
          <w:bCs w:val="false"/>
          <w:color w:val="231F20"/>
        </w:rPr>
        <w:t>SPENT</w:t>
        <w:tab/>
        <w:t>MINUTES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color w:val="231F20"/>
          <w:sz w:val="22"/>
          <w:szCs w:val="22"/>
        </w:rPr>
      </w:pPr>
      <w:r>
        <w:rPr>
          <w:b w:val="false"/>
          <w:bCs w:val="false"/>
          <w:color w:val="231F20"/>
          <w:sz w:val="22"/>
          <w:szCs w:val="22"/>
        </w:rPr>
      </w:r>
    </w:p>
    <w:p>
      <w:pPr>
        <w:pStyle w:val="TextBody"/>
        <w:tabs>
          <w:tab w:val="clear" w:pos="720"/>
          <w:tab w:val="left" w:pos="7326" w:leader="none"/>
          <w:tab w:val="left" w:pos="9296" w:leader="none"/>
        </w:tabs>
        <w:kinsoku w:val="false"/>
        <w:overflowPunct w:val="false"/>
        <w:spacing w:before="189" w:after="0"/>
        <w:ind w:left="5726" w:hanging="0"/>
        <w:rPr>
          <w:color w:val="231F20"/>
          <w:w w:val="99"/>
        </w:rPr>
      </w:pPr>
      <w:r>
        <w:rPr>
          <w:color w:val="231F20"/>
        </w:rPr>
        <w:t>M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EWARD</w:t>
        <w:tab/>
      </w:r>
      <w:r>
        <w:rPr>
          <w:color w:val="231F20"/>
          <w:w w:val="99"/>
          <w:u w:val="single"/>
        </w:rPr>
        <w:t xml:space="preserve"> </w:t>
      </w:r>
      <w:r>
        <w:rPr>
          <w:color w:val="231F20"/>
          <w:u w:val="single"/>
        </w:rPr>
        <w:tab/>
      </w:r>
    </w:p>
    <w:p>
      <w:pPr>
        <w:sectPr>
          <w:type w:val="continuous"/>
          <w:pgSz w:orient="landscape" w:w="15840" w:h="12240"/>
          <w:pgMar w:left="640" w:right="620" w:gutter="0" w:header="0" w:top="600" w:footer="0" w:bottom="280"/>
          <w:cols w:num="2" w:equalWidth="false" w:sep="false">
            <w:col w:w="4840" w:space="202"/>
            <w:col w:w="953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color w:val="231F20"/>
          <w:w w:val="99"/>
        </w:rPr>
      </w:pPr>
      <w:r>
        <w:rPr>
          <w:color w:val="231F20"/>
          <w:w w:val="99"/>
        </w:rPr>
      </w:r>
    </w:p>
    <w:p>
      <w:pPr>
        <w:pStyle w:val="TextBody"/>
        <w:kinsoku w:val="false"/>
        <w:overflowPunct w:val="false"/>
        <w:spacing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kinsoku w:val="false"/>
        <w:overflowPunct w:val="false"/>
        <w:spacing w:lineRule="exact" w:line="20"/>
        <w:ind w:left="229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964295" cy="1270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4360" cy="12600"/>
                          <a:chOff x="0" y="0"/>
                          <a:chExt cx="8964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64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03" h="20">
                                <a:moveTo>
                                  <a:pt x="0" y="0"/>
                                </a:moveTo>
                                <a:lnTo>
                                  <a:pt x="1410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5.85pt;height:1pt" coordorigin="0,0" coordsize="14117,20">
                <v:shape id="shape_0" coordsize="14103,20" path="m0,0l14102,0e" stroked="t" o:allowincell="f" style="position:absolute;left:0;top:0;width:14116;height:19;mso-wrap-style:none;v-text-anchor:middle;mso-position-horizontal-relative:char">
                  <v:fill o:detectmouseclick="t" on="false"/>
                  <v:stroke color="#231f20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bCs w:val="false"/>
          <w:sz w:val="27"/>
          <w:szCs w:val="27"/>
          <w:lang w:val="en-US" w:eastAsia="en-US"/>
        </w:rPr>
      </w:pPr>
      <w:r>
        <w:rPr>
          <w:b w:val="false"/>
          <w:bCs w:val="false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56895</wp:posOffset>
                </wp:positionH>
                <wp:positionV relativeFrom="paragraph">
                  <wp:posOffset>230505</wp:posOffset>
                </wp:positionV>
                <wp:extent cx="8955405" cy="12700"/>
                <wp:effectExtent l="5715" t="5080" r="3810" b="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5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3" h="20">
                              <a:moveTo>
                                <a:pt x="0" y="0"/>
                              </a:moveTo>
                              <a:lnTo>
                                <a:pt x="141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03,20" path="m0,0l14102,0e" stroked="t" o:allowincell="f" style="position:absolute;margin-left:43.85pt;margin-top:18.15pt;width:705.1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56895</wp:posOffset>
                </wp:positionH>
                <wp:positionV relativeFrom="paragraph">
                  <wp:posOffset>468630</wp:posOffset>
                </wp:positionV>
                <wp:extent cx="8955405" cy="12700"/>
                <wp:effectExtent l="5715" t="5080" r="3810" b="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5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3" h="20">
                              <a:moveTo>
                                <a:pt x="0" y="0"/>
                              </a:moveTo>
                              <a:lnTo>
                                <a:pt x="141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03,20" path="m0,0l14102,0e" stroked="t" o:allowincell="f" style="position:absolute;margin-left:43.85pt;margin-top:36.9pt;width:705.1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56895</wp:posOffset>
                </wp:positionH>
                <wp:positionV relativeFrom="paragraph">
                  <wp:posOffset>707390</wp:posOffset>
                </wp:positionV>
                <wp:extent cx="8955405" cy="12700"/>
                <wp:effectExtent l="5715" t="5080" r="3810" b="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5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3" h="20">
                              <a:moveTo>
                                <a:pt x="0" y="0"/>
                              </a:moveTo>
                              <a:lnTo>
                                <a:pt x="141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03,20" path="m0,0l14102,0e" stroked="t" o:allowincell="f" style="position:absolute;margin-left:43.85pt;margin-top:55.7pt;width:705.1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56895</wp:posOffset>
                </wp:positionH>
                <wp:positionV relativeFrom="paragraph">
                  <wp:posOffset>946150</wp:posOffset>
                </wp:positionV>
                <wp:extent cx="8955405" cy="12700"/>
                <wp:effectExtent l="5715" t="5080" r="3810" b="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5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3" h="20">
                              <a:moveTo>
                                <a:pt x="0" y="0"/>
                              </a:moveTo>
                              <a:lnTo>
                                <a:pt x="141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03,20" path="m0,0l14102,0e" stroked="t" o:allowincell="f" style="position:absolute;margin-left:43.85pt;margin-top:74.5pt;width:705.1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56895</wp:posOffset>
                </wp:positionH>
                <wp:positionV relativeFrom="paragraph">
                  <wp:posOffset>1184275</wp:posOffset>
                </wp:positionV>
                <wp:extent cx="8955405" cy="12700"/>
                <wp:effectExtent l="5715" t="5080" r="3810" b="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5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3" h="20">
                              <a:moveTo>
                                <a:pt x="0" y="0"/>
                              </a:moveTo>
                              <a:lnTo>
                                <a:pt x="141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03,20" path="m0,0l14102,0e" stroked="t" o:allowincell="f" style="position:absolute;margin-left:43.85pt;margin-top:93.25pt;width:705.1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56895</wp:posOffset>
                </wp:positionH>
                <wp:positionV relativeFrom="paragraph">
                  <wp:posOffset>1423035</wp:posOffset>
                </wp:positionV>
                <wp:extent cx="8955405" cy="12700"/>
                <wp:effectExtent l="5715" t="5080" r="3810" b="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5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3" h="20">
                              <a:moveTo>
                                <a:pt x="0" y="0"/>
                              </a:moveTo>
                              <a:lnTo>
                                <a:pt x="141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03,20" path="m0,0l14102,0e" stroked="t" o:allowincell="f" style="position:absolute;margin-left:43.85pt;margin-top:112.05pt;width:705.1pt;height:0.95pt;mso-wrap-style:none;v-text-anchor:middle;mso-position-horizontal-relative:page">
                <v:fill o:detectmouseclick="t" on="false"/>
                <v:stroke color="#231f20" weight="93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kinsoku w:val="false"/>
        <w:overflowPunct w:val="false"/>
        <w:spacing w:before="9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kinsoku w:val="false"/>
        <w:overflowPunct w:val="false"/>
        <w:spacing w:before="9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kinsoku w:val="false"/>
        <w:overflowPunct w:val="false"/>
        <w:spacing w:before="9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kinsoku w:val="false"/>
        <w:overflowPunct w:val="false"/>
        <w:spacing w:before="9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sectPr>
          <w:type w:val="continuous"/>
          <w:pgSz w:orient="landscape" w:w="15840" w:h="12240"/>
          <w:pgMar w:left="640" w:right="62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4489" w:leader="none"/>
          <w:tab w:val="left" w:pos="5412" w:leader="none"/>
          <w:tab w:val="left" w:pos="10573" w:leader="none"/>
        </w:tabs>
        <w:kinsoku w:val="false"/>
        <w:overflowPunct w:val="false"/>
        <w:spacing w:lineRule="exact" w:line="882"/>
        <w:ind w:right="131" w:hanging="0"/>
        <w:jc w:val="center"/>
        <w:rPr>
          <w:b w:val="false"/>
          <w:b w:val="false"/>
          <w:bCs w:val="false"/>
          <w:color w:val="231F20"/>
          <w:w w:val="99"/>
          <w:position w:val="1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231F20"/>
          <w:spacing w:val="-8"/>
          <w:w w:val="65"/>
          <w:sz w:val="77"/>
          <w:szCs w:val="77"/>
        </w:rPr>
        <w:t>ESSAY</w:t>
      </w:r>
      <w:r>
        <w:rPr>
          <w:rFonts w:cs="Times New Roman" w:ascii="Times New Roman" w:hAnsi="Times New Roman"/>
          <w:b w:val="false"/>
          <w:bCs w:val="false"/>
          <w:i/>
          <w:iCs/>
          <w:color w:val="231F20"/>
          <w:spacing w:val="-41"/>
          <w:w w:val="65"/>
          <w:sz w:val="77"/>
          <w:szCs w:val="7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231F20"/>
          <w:w w:val="65"/>
          <w:sz w:val="77"/>
          <w:szCs w:val="77"/>
        </w:rPr>
        <w:t>PLANNER</w:t>
        <w:tab/>
      </w:r>
      <w:r>
        <w:rPr>
          <w:b w:val="false"/>
          <w:bCs w:val="false"/>
          <w:color w:val="231F20"/>
          <w:w w:val="90"/>
          <w:position w:val="12"/>
        </w:rPr>
        <w:t>TOPIC</w:t>
      </w:r>
      <w:r>
        <w:rPr>
          <w:b w:val="false"/>
          <w:bCs w:val="false"/>
          <w:color w:val="231F20"/>
          <w:position w:val="12"/>
        </w:rPr>
        <w:tab/>
      </w:r>
      <w:r>
        <w:rPr>
          <w:b w:val="false"/>
          <w:bCs w:val="false"/>
          <w:color w:val="231F20"/>
          <w:w w:val="99"/>
          <w:position w:val="12"/>
          <w:u w:val="single"/>
        </w:rPr>
        <w:t xml:space="preserve"> </w:t>
      </w:r>
      <w:r>
        <w:rPr>
          <w:b w:val="false"/>
          <w:bCs w:val="false"/>
          <w:color w:val="231F20"/>
          <w:position w:val="12"/>
          <w:u w:val="single"/>
        </w:rPr>
        <w:tab/>
      </w:r>
    </w:p>
    <w:p>
      <w:pPr>
        <w:pStyle w:val="TextBody"/>
        <w:kinsoku w:val="false"/>
        <w:overflowPunct w:val="false"/>
        <w:spacing w:before="291" w:after="0"/>
        <w:jc w:val="center"/>
        <w:rPr>
          <w:color w:val="231F20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67">
                <wp:simplePos x="0" y="0"/>
                <wp:positionH relativeFrom="page">
                  <wp:posOffset>481330</wp:posOffset>
                </wp:positionH>
                <wp:positionV relativeFrom="paragraph">
                  <wp:posOffset>367665</wp:posOffset>
                </wp:positionV>
                <wp:extent cx="6809105" cy="1096010"/>
                <wp:effectExtent l="635" t="0" r="0" b="0"/>
                <wp:wrapTopAndBottom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9040" cy="1095840"/>
                          <a:chOff x="0" y="0"/>
                          <a:chExt cx="6809040" cy="109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09040" cy="109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23" h="1726">
                                <a:moveTo>
                                  <a:pt x="10722" y="1725"/>
                                </a:moveTo>
                                <a:lnTo>
                                  <a:pt x="0" y="1725"/>
                                </a:lnTo>
                                <a:lnTo>
                                  <a:pt x="0" y="0"/>
                                </a:lnTo>
                                <a:lnTo>
                                  <a:pt x="10722" y="0"/>
                                </a:lnTo>
                                <a:lnTo>
                                  <a:pt x="10722" y="17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09520"/>
                            <a:ext cx="6615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18" h="20">
                                <a:moveTo>
                                  <a:pt x="0" y="0"/>
                                </a:moveTo>
                                <a:lnTo>
                                  <a:pt x="104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62240"/>
                            <a:ext cx="6615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18" h="20">
                                <a:moveTo>
                                  <a:pt x="0" y="0"/>
                                </a:moveTo>
                                <a:lnTo>
                                  <a:pt x="104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715680"/>
                            <a:ext cx="6615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18" h="20">
                                <a:moveTo>
                                  <a:pt x="0" y="0"/>
                                </a:moveTo>
                                <a:lnTo>
                                  <a:pt x="104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969120"/>
                            <a:ext cx="6615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18" h="20">
                                <a:moveTo>
                                  <a:pt x="0" y="0"/>
                                </a:moveTo>
                                <a:lnTo>
                                  <a:pt x="104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9pt;margin-top:28.95pt;width:536.15pt;height:86.3pt" coordorigin="758,579" coordsize="10723,1726">
                <v:shape id="shape_0" coordsize="10723,1726" path="m10722,1725l0,1725l0,0l10722,0l10722,1725xe" fillcolor="#f4f4f4" stroked="f" o:allowincell="f" style="position:absolute;left:758;top:579;width:10722;height:1725;mso-wrap-style:none;v-text-anchor:middle;mso-position-horizontal-relative:page">
                  <v:fill o:detectmouseclick="t" type="solid" color2="#0b0b0b"/>
                  <v:stroke color="#3465a4" joinstyle="round" endcap="flat"/>
                  <w10:wrap type="topAndBottom"/>
                </v:shape>
                <v:shape id="shape_0" coordsize="10418,20" path="m0,0l10417,0e" stroked="t" o:allowincell="f" style="position:absolute;left:937;top:909;width:10417;height:19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10418,20" path="m0,0l10417,0e" stroked="t" o:allowincell="f" style="position:absolute;left:937;top:1307;width:10417;height:19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10418,20" path="m0,0l10417,0e" stroked="t" o:allowincell="f" style="position:absolute;left:937;top:1706;width:10417;height:19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10418,20" path="m0,0l10417,0e" stroked="t" o:allowincell="f" style="position:absolute;left:937;top:2105;width:10417;height:19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231F20"/>
        </w:rPr>
        <w:t>INTRODUCTION</w:t>
      </w:r>
    </w:p>
    <w:p>
      <w:pPr>
        <w:pStyle w:val="TextBody"/>
        <w:kinsoku w:val="false"/>
        <w:overflowPunct w:val="false"/>
        <w:spacing w:before="11" w:after="0"/>
        <w:rPr>
          <w:color w:val="231F20"/>
          <w:sz w:val="7"/>
          <w:szCs w:val="7"/>
        </w:rPr>
      </w:pPr>
      <w:r>
        <w:rPr>
          <w:color w:val="231F20"/>
          <w:sz w:val="7"/>
          <w:szCs w:val="7"/>
        </w:rPr>
      </w:r>
    </w:p>
    <w:p>
      <w:pPr>
        <w:pStyle w:val="TextBody"/>
        <w:tabs>
          <w:tab w:val="clear" w:pos="720"/>
          <w:tab w:val="left" w:pos="4051" w:leader="none"/>
          <w:tab w:val="left" w:pos="7927" w:leader="none"/>
        </w:tabs>
        <w:kinsoku w:val="false"/>
        <w:overflowPunct w:val="false"/>
        <w:ind w:left="176" w:hanging="0"/>
        <w:rPr>
          <w:b w:val="false"/>
          <w:b w:val="false"/>
          <w:bCs w:val="false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16430" cy="109601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6280" cy="1095840"/>
                          <a:chOff x="0" y="0"/>
                          <a:chExt cx="1916280" cy="10958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915920" cy="109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7" h="1726">
                                <a:moveTo>
                                  <a:pt x="3016" y="1725"/>
                                </a:moveTo>
                                <a:lnTo>
                                  <a:pt x="0" y="1725"/>
                                </a:lnTo>
                                <a:lnTo>
                                  <a:pt x="0" y="0"/>
                                </a:lnTo>
                                <a:lnTo>
                                  <a:pt x="3016" y="0"/>
                                </a:lnTo>
                                <a:lnTo>
                                  <a:pt x="3016" y="17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431280"/>
                            <a:ext cx="168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3" h="20">
                                <a:moveTo>
                                  <a:pt x="0" y="0"/>
                                </a:moveTo>
                                <a:lnTo>
                                  <a:pt x="26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711360"/>
                            <a:ext cx="168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3" h="20">
                                <a:moveTo>
                                  <a:pt x="0" y="0"/>
                                </a:moveTo>
                                <a:lnTo>
                                  <a:pt x="26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991080"/>
                            <a:ext cx="168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3" h="20">
                                <a:moveTo>
                                  <a:pt x="0" y="0"/>
                                </a:moveTo>
                                <a:lnTo>
                                  <a:pt x="26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15920" cy="109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06" w:after="0"/>
                                <w:ind w:left="90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231F20"/>
                                  <w:lang w:val="en-US" w:bidi="bn-BD"/>
                                </w:rPr>
                                <w:t>IDEA NO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0.9pt;height:86.3pt" coordorigin="0,0" coordsize="3018,1726">
                <v:shape id="shape_0" coordsize="3017,1726" path="m3016,1725l0,1725l0,0l3016,0l3016,1725xe" fillcolor="#f4f4f4" stroked="f" o:allowincell="f" style="position:absolute;left:1;top:0;width:3016;height:1725;mso-wrap-style:none;v-text-anchor:middle;mso-position-horizontal-relative:char">
                  <v:fill o:detectmouseclick="t" type="solid" color2="#0b0b0b"/>
                  <v:stroke color="#3465a4" joinstyle="round" endcap="flat"/>
                  <w10:wrap type="none"/>
                </v:shape>
                <v:shape id="shape_0" coordsize="2653,20" path="m0,0l2652,0e" stroked="t" o:allowincell="f" style="position:absolute;left:182;top:679;width:2652;height:19;mso-wrap-style:none;v-text-anchor:middle;mso-position-horizontal-relative:char">
                  <v:fill o:detectmouseclick="t" on="false"/>
                  <v:stroke color="#231f20" weight="9360" joinstyle="round" endcap="flat"/>
                  <w10:wrap type="none"/>
                </v:shape>
                <v:shape id="shape_0" coordsize="2653,20" path="m0,0l2652,0e" stroked="t" o:allowincell="f" style="position:absolute;left:182;top:1120;width:2652;height:19;mso-wrap-style:none;v-text-anchor:middle;mso-position-horizontal-relative:char">
                  <v:fill o:detectmouseclick="t" on="false"/>
                  <v:stroke color="#231f20" weight="9360" joinstyle="round" endcap="flat"/>
                  <w10:wrap type="none"/>
                </v:shape>
                <v:shape id="shape_0" coordsize="2653,20" path="m0,0l2652,0e" stroked="t" o:allowincell="f" style="position:absolute;left:182;top:1561;width:2652;height:19;mso-wrap-style:none;v-text-anchor:middle;mso-position-horizontal-relative:char">
                  <v:fill o:detectmouseclick="t" on="false"/>
                  <v:stroke color="#231f20" weight="9360" joinstyle="round" endcap="flat"/>
                  <w10:wrap type="none"/>
                </v:shape>
                <v:shape id="shape_0" stroked="f" o:allowincell="f" style="position:absolute;left:0;top:0;width:3016;height:1725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06" w:after="0"/>
                          <w:ind w:left="908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231F20"/>
                            <w:lang w:val="en-US" w:bidi="bn-BD"/>
                          </w:rPr>
                          <w:t>IDEA NO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urier New"/>
          <w:b w:val="false"/>
          <w:bCs w:val="false"/>
        </w:rPr>
        <w:t xml:space="preserve"> </w:t>
      </w:r>
      <w:r>
        <w:rPr>
          <w:b w:val="false"/>
          <w:bCs w:val="false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16430" cy="109601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6280" cy="1095840"/>
                          <a:chOff x="0" y="0"/>
                          <a:chExt cx="1916280" cy="10958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915920" cy="109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7" h="1726">
                                <a:moveTo>
                                  <a:pt x="3016" y="1725"/>
                                </a:moveTo>
                                <a:lnTo>
                                  <a:pt x="0" y="1725"/>
                                </a:lnTo>
                                <a:lnTo>
                                  <a:pt x="0" y="0"/>
                                </a:lnTo>
                                <a:lnTo>
                                  <a:pt x="3016" y="0"/>
                                </a:lnTo>
                                <a:lnTo>
                                  <a:pt x="3016" y="17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431280"/>
                            <a:ext cx="168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3" h="20">
                                <a:moveTo>
                                  <a:pt x="0" y="0"/>
                                </a:moveTo>
                                <a:lnTo>
                                  <a:pt x="26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711360"/>
                            <a:ext cx="168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3" h="20">
                                <a:moveTo>
                                  <a:pt x="0" y="0"/>
                                </a:moveTo>
                                <a:lnTo>
                                  <a:pt x="26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991080"/>
                            <a:ext cx="168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3" h="20">
                                <a:moveTo>
                                  <a:pt x="0" y="0"/>
                                </a:moveTo>
                                <a:lnTo>
                                  <a:pt x="26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15920" cy="109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06" w:after="0"/>
                                <w:ind w:left="90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231F20"/>
                                  <w:lang w:val="en-US" w:bidi="bn-BD"/>
                                </w:rPr>
                                <w:t>IDEA NO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0.9pt;height:86.3pt" coordorigin="0,0" coordsize="3018,1726">
                <v:shape id="shape_0" coordsize="3017,1726" path="m3016,1725l0,1725l0,0l3016,0l3016,1725xe" fillcolor="#f4f4f4" stroked="f" o:allowincell="f" style="position:absolute;left:1;top:0;width:3016;height:1725;mso-wrap-style:none;v-text-anchor:middle;mso-position-horizontal-relative:char">
                  <v:fill o:detectmouseclick="t" type="solid" color2="#0b0b0b"/>
                  <v:stroke color="#3465a4" joinstyle="round" endcap="flat"/>
                  <w10:wrap type="none"/>
                </v:shape>
                <v:shape id="shape_0" coordsize="2653,20" path="m0,0l2652,0e" stroked="t" o:allowincell="f" style="position:absolute;left:182;top:679;width:2652;height:19;mso-wrap-style:none;v-text-anchor:middle;mso-position-horizontal-relative:char">
                  <v:fill o:detectmouseclick="t" on="false"/>
                  <v:stroke color="#231f20" weight="9360" joinstyle="round" endcap="flat"/>
                  <w10:wrap type="none"/>
                </v:shape>
                <v:shape id="shape_0" coordsize="2653,20" path="m0,0l2652,0e" stroked="t" o:allowincell="f" style="position:absolute;left:182;top:1120;width:2652;height:19;mso-wrap-style:none;v-text-anchor:middle;mso-position-horizontal-relative:char">
                  <v:fill o:detectmouseclick="t" on="false"/>
                  <v:stroke color="#231f20" weight="9360" joinstyle="round" endcap="flat"/>
                  <w10:wrap type="none"/>
                </v:shape>
                <v:shape id="shape_0" coordsize="2653,20" path="m0,0l2652,0e" stroked="t" o:allowincell="f" style="position:absolute;left:182;top:1561;width:2652;height:19;mso-wrap-style:none;v-text-anchor:middle;mso-position-horizontal-relative:char">
                  <v:fill o:detectmouseclick="t" on="false"/>
                  <v:stroke color="#231f20" weight="9360" joinstyle="round" endcap="flat"/>
                  <w10:wrap type="none"/>
                </v:shape>
                <v:shape id="shape_0" stroked="f" o:allowincell="f" style="position:absolute;left:0;top:0;width:3016;height:1725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06" w:after="0"/>
                          <w:ind w:left="908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231F20"/>
                            <w:lang w:val="en-US" w:bidi="bn-BD"/>
                          </w:rPr>
                          <w:t>IDEA NO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16430" cy="109601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6280" cy="1095840"/>
                          <a:chOff x="0" y="0"/>
                          <a:chExt cx="1916280" cy="10958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915920" cy="109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7" h="1726">
                                <a:moveTo>
                                  <a:pt x="3016" y="1725"/>
                                </a:moveTo>
                                <a:lnTo>
                                  <a:pt x="0" y="1725"/>
                                </a:lnTo>
                                <a:lnTo>
                                  <a:pt x="0" y="0"/>
                                </a:lnTo>
                                <a:lnTo>
                                  <a:pt x="3016" y="0"/>
                                </a:lnTo>
                                <a:lnTo>
                                  <a:pt x="3016" y="17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431280"/>
                            <a:ext cx="168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3" h="20">
                                <a:moveTo>
                                  <a:pt x="0" y="0"/>
                                </a:moveTo>
                                <a:lnTo>
                                  <a:pt x="26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711360"/>
                            <a:ext cx="168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3" h="20">
                                <a:moveTo>
                                  <a:pt x="0" y="0"/>
                                </a:moveTo>
                                <a:lnTo>
                                  <a:pt x="26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991080"/>
                            <a:ext cx="168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3" h="20">
                                <a:moveTo>
                                  <a:pt x="0" y="0"/>
                                </a:moveTo>
                                <a:lnTo>
                                  <a:pt x="26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15920" cy="109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06" w:after="0"/>
                                <w:ind w:left="90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231F20"/>
                                  <w:lang w:val="en-US" w:bidi="bn-BD"/>
                                </w:rPr>
                                <w:t>IDEA NO.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0.9pt;height:86.3pt" coordorigin="0,0" coordsize="3018,1726">
                <v:shape id="shape_0" coordsize="3017,1726" path="m3016,1725l0,1725l0,0l3016,0l3016,1725xe" fillcolor="#f4f4f4" stroked="f" o:allowincell="f" style="position:absolute;left:1;top:0;width:3016;height:1725;mso-wrap-style:none;v-text-anchor:middle;mso-position-horizontal-relative:char">
                  <v:fill o:detectmouseclick="t" type="solid" color2="#0b0b0b"/>
                  <v:stroke color="#3465a4" joinstyle="round" endcap="flat"/>
                  <w10:wrap type="none"/>
                </v:shape>
                <v:shape id="shape_0" coordsize="2653,20" path="m0,0l2652,0e" stroked="t" o:allowincell="f" style="position:absolute;left:182;top:679;width:2652;height:19;mso-wrap-style:none;v-text-anchor:middle;mso-position-horizontal-relative:char">
                  <v:fill o:detectmouseclick="t" on="false"/>
                  <v:stroke color="#231f20" weight="9360" joinstyle="round" endcap="flat"/>
                  <w10:wrap type="none"/>
                </v:shape>
                <v:shape id="shape_0" coordsize="2653,20" path="m0,0l2652,0e" stroked="t" o:allowincell="f" style="position:absolute;left:182;top:1120;width:2652;height:19;mso-wrap-style:none;v-text-anchor:middle;mso-position-horizontal-relative:char">
                  <v:fill o:detectmouseclick="t" on="false"/>
                  <v:stroke color="#231f20" weight="9360" joinstyle="round" endcap="flat"/>
                  <w10:wrap type="none"/>
                </v:shape>
                <v:shape id="shape_0" coordsize="2653,20" path="m0,0l2652,0e" stroked="t" o:allowincell="f" style="position:absolute;left:182;top:1561;width:2652;height:19;mso-wrap-style:none;v-text-anchor:middle;mso-position-horizontal-relative:char">
                  <v:fill o:detectmouseclick="t" on="false"/>
                  <v:stroke color="#231f20" weight="9360" joinstyle="round" endcap="flat"/>
                  <w10:wrap type="none"/>
                </v:shape>
                <v:shape id="shape_0" stroked="f" o:allowincell="f" style="position:absolute;left:0;top:0;width:3016;height:1725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06" w:after="0"/>
                          <w:ind w:left="908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231F20"/>
                            <w:lang w:val="en-US" w:bidi="bn-BD"/>
                          </w:rPr>
                          <w:t>IDEA NO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3" w:after="0"/>
        <w:rPr>
          <w:b w:val="false"/>
          <w:b w:val="false"/>
          <w:bCs w:val="false"/>
          <w:sz w:val="8"/>
          <w:szCs w:val="8"/>
          <w:lang w:val="en-US" w:eastAsia="en-US"/>
        </w:rPr>
      </w:pPr>
      <w:r>
        <w:rPr>
          <w:b w:val="false"/>
          <w:bCs w:val="false"/>
          <w:sz w:val="8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84455</wp:posOffset>
                </wp:positionV>
                <wp:extent cx="2007870" cy="2971800"/>
                <wp:effectExtent l="0" t="0" r="0" b="0"/>
                <wp:wrapTopAndBottom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7720" cy="2971800"/>
                          <a:chOff x="0" y="0"/>
                          <a:chExt cx="2007720" cy="2971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07720" cy="29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2" h="4680">
                                <a:moveTo>
                                  <a:pt x="3161" y="4679"/>
                                </a:moveTo>
                                <a:lnTo>
                                  <a:pt x="0" y="4679"/>
                                </a:lnTo>
                                <a:lnTo>
                                  <a:pt x="0" y="0"/>
                                </a:lnTo>
                                <a:lnTo>
                                  <a:pt x="3161" y="0"/>
                                </a:lnTo>
                                <a:lnTo>
                                  <a:pt x="3161" y="46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15800"/>
                            <a:ext cx="190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6" h="20">
                                <a:moveTo>
                                  <a:pt x="0" y="0"/>
                                </a:moveTo>
                                <a:lnTo>
                                  <a:pt x="30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687240"/>
                            <a:ext cx="190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6" h="20">
                                <a:moveTo>
                                  <a:pt x="0" y="0"/>
                                </a:moveTo>
                                <a:lnTo>
                                  <a:pt x="30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958320"/>
                            <a:ext cx="190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6" h="20">
                                <a:moveTo>
                                  <a:pt x="0" y="0"/>
                                </a:moveTo>
                                <a:lnTo>
                                  <a:pt x="30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229400"/>
                            <a:ext cx="190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6" h="20">
                                <a:moveTo>
                                  <a:pt x="0" y="0"/>
                                </a:moveTo>
                                <a:lnTo>
                                  <a:pt x="30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500480"/>
                            <a:ext cx="190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6" h="20">
                                <a:moveTo>
                                  <a:pt x="0" y="0"/>
                                </a:moveTo>
                                <a:lnTo>
                                  <a:pt x="30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771560"/>
                            <a:ext cx="190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6" h="20">
                                <a:moveTo>
                                  <a:pt x="0" y="0"/>
                                </a:moveTo>
                                <a:lnTo>
                                  <a:pt x="30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042640"/>
                            <a:ext cx="190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6" h="20">
                                <a:moveTo>
                                  <a:pt x="0" y="0"/>
                                </a:moveTo>
                                <a:lnTo>
                                  <a:pt x="30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314080"/>
                            <a:ext cx="190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6" h="20">
                                <a:moveTo>
                                  <a:pt x="0" y="0"/>
                                </a:moveTo>
                                <a:lnTo>
                                  <a:pt x="30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585160"/>
                            <a:ext cx="190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6" h="20">
                                <a:moveTo>
                                  <a:pt x="0" y="0"/>
                                </a:moveTo>
                                <a:lnTo>
                                  <a:pt x="30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856240"/>
                            <a:ext cx="190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6" h="20">
                                <a:moveTo>
                                  <a:pt x="0" y="0"/>
                                </a:moveTo>
                                <a:lnTo>
                                  <a:pt x="30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0772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42" w:after="0"/>
                                <w:ind w:lef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231F20"/>
                                  <w:lang w:val="en-US" w:bidi="bn-BD"/>
                                </w:rPr>
                                <w:t>BODY PARAGRAPH NO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15pt;margin-top:6.65pt;width:158.1pt;height:234.05pt" coordorigin="663,133" coordsize="3162,4681">
                <v:shape id="shape_0" coordsize="3162,4680" path="m3161,4679l0,4679l0,0l3161,0l3161,4679xe" fillcolor="#e8e8e8" stroked="f" o:allowincell="f" style="position:absolute;left:663;top:134;width:3161;height:4678;mso-wrap-style:none;v-text-anchor:middle;mso-position-horizontal-relative:page">
                  <v:fill o:detectmouseclick="t" type="solid" color2="#171717"/>
                  <v:stroke color="#3465a4" joinstyle="round" endcap="flat"/>
                  <w10:wrap type="topAndBottom"/>
                </v:shape>
                <v:shape id="shape_0" coordsize="3006,20" path="m0,0l3005,0e" stroked="t" o:allowincell="f" style="position:absolute;left:741;top:788;width:3005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3006,20" path="m0,0l3005,0e" stroked="t" o:allowincell="f" style="position:absolute;left:741;top:1215;width:3005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3006,20" path="m0,0l3005,0e" stroked="t" o:allowincell="f" style="position:absolute;left:741;top:1642;width:3005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3006,20" path="m0,0l3005,0e" stroked="t" o:allowincell="f" style="position:absolute;left:741;top:2069;width:3005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3006,20" path="m0,0l3005,0e" stroked="t" o:allowincell="f" style="position:absolute;left:741;top:2496;width:3005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3006,20" path="m0,0l3005,0e" stroked="t" o:allowincell="f" style="position:absolute;left:741;top:2923;width:3005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3006,20" path="m0,0l3005,0e" stroked="t" o:allowincell="f" style="position:absolute;left:741;top:3350;width:3005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3006,20" path="m0,0l3005,0e" stroked="t" o:allowincell="f" style="position:absolute;left:741;top:3777;width:3005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3006,20" path="m0,0l3005,0e" stroked="t" o:allowincell="f" style="position:absolute;left:741;top:4204;width:3005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3006,20" path="m0,0l3005,0e" stroked="t" o:allowincell="f" style="position:absolute;left:741;top:4631;width:3005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stroked="f" o:allowincell="f" style="position:absolute;left:663;top:133;width:3161;height:467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42" w:after="0"/>
                          <w:ind w:left="38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231F20"/>
                            <w:lang w:val="en-US" w:bidi="bn-BD"/>
                          </w:rPr>
                          <w:t>BODY PARAGRAPH NO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882265</wp:posOffset>
                </wp:positionH>
                <wp:positionV relativeFrom="paragraph">
                  <wp:posOffset>84455</wp:posOffset>
                </wp:positionV>
                <wp:extent cx="2007870" cy="2971800"/>
                <wp:effectExtent l="0" t="0" r="0" b="0"/>
                <wp:wrapTopAndBottom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7720" cy="2971800"/>
                          <a:chOff x="0" y="0"/>
                          <a:chExt cx="2007720" cy="2971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07720" cy="29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2" h="4680">
                                <a:moveTo>
                                  <a:pt x="3161" y="4679"/>
                                </a:moveTo>
                                <a:lnTo>
                                  <a:pt x="0" y="4679"/>
                                </a:lnTo>
                                <a:lnTo>
                                  <a:pt x="0" y="0"/>
                                </a:lnTo>
                                <a:lnTo>
                                  <a:pt x="3161" y="0"/>
                                </a:lnTo>
                                <a:lnTo>
                                  <a:pt x="3161" y="46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15800"/>
                            <a:ext cx="190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6" h="20">
                                <a:moveTo>
                                  <a:pt x="0" y="0"/>
                                </a:moveTo>
                                <a:lnTo>
                                  <a:pt x="30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687240"/>
                            <a:ext cx="190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6" h="20">
                                <a:moveTo>
                                  <a:pt x="0" y="0"/>
                                </a:moveTo>
                                <a:lnTo>
                                  <a:pt x="30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958320"/>
                            <a:ext cx="190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6" h="20">
                                <a:moveTo>
                                  <a:pt x="0" y="0"/>
                                </a:moveTo>
                                <a:lnTo>
                                  <a:pt x="30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229400"/>
                            <a:ext cx="190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6" h="20">
                                <a:moveTo>
                                  <a:pt x="0" y="0"/>
                                </a:moveTo>
                                <a:lnTo>
                                  <a:pt x="30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500480"/>
                            <a:ext cx="190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6" h="20">
                                <a:moveTo>
                                  <a:pt x="0" y="0"/>
                                </a:moveTo>
                                <a:lnTo>
                                  <a:pt x="30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771560"/>
                            <a:ext cx="190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6" h="20">
                                <a:moveTo>
                                  <a:pt x="0" y="0"/>
                                </a:moveTo>
                                <a:lnTo>
                                  <a:pt x="30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042640"/>
                            <a:ext cx="190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6" h="20">
                                <a:moveTo>
                                  <a:pt x="0" y="0"/>
                                </a:moveTo>
                                <a:lnTo>
                                  <a:pt x="30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314080"/>
                            <a:ext cx="190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6" h="20">
                                <a:moveTo>
                                  <a:pt x="0" y="0"/>
                                </a:moveTo>
                                <a:lnTo>
                                  <a:pt x="30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585160"/>
                            <a:ext cx="190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6" h="20">
                                <a:moveTo>
                                  <a:pt x="0" y="0"/>
                                </a:moveTo>
                                <a:lnTo>
                                  <a:pt x="30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856240"/>
                            <a:ext cx="190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6" h="20">
                                <a:moveTo>
                                  <a:pt x="0" y="0"/>
                                </a:moveTo>
                                <a:lnTo>
                                  <a:pt x="30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0772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42" w:after="0"/>
                                <w:ind w:lef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231F20"/>
                                  <w:lang w:val="en-US" w:bidi="bn-BD"/>
                                </w:rPr>
                                <w:t>BODY PARAGRAPH NO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95pt;margin-top:6.65pt;width:158.1pt;height:234.05pt" coordorigin="4539,133" coordsize="3162,4681">
                <v:shape id="shape_0" coordsize="3162,4680" path="m3161,4679l0,4679l0,0l3161,0l3161,4679xe" fillcolor="#e8e8e8" stroked="f" o:allowincell="f" style="position:absolute;left:4539;top:134;width:3161;height:4678;mso-wrap-style:none;v-text-anchor:middle;mso-position-horizontal-relative:page">
                  <v:fill o:detectmouseclick="t" type="solid" color2="#171717"/>
                  <v:stroke color="#3465a4" joinstyle="round" endcap="flat"/>
                  <w10:wrap type="topAndBottom"/>
                </v:shape>
                <v:shape id="shape_0" coordsize="3006,20" path="m0,0l3005,0e" stroked="t" o:allowincell="f" style="position:absolute;left:4617;top:788;width:3005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3006,20" path="m0,0l3005,0e" stroked="t" o:allowincell="f" style="position:absolute;left:4617;top:1215;width:3005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3006,20" path="m0,0l3005,0e" stroked="t" o:allowincell="f" style="position:absolute;left:4617;top:1642;width:3005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3006,20" path="m0,0l3005,0e" stroked="t" o:allowincell="f" style="position:absolute;left:4617;top:2069;width:3005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3006,20" path="m0,0l3005,0e" stroked="t" o:allowincell="f" style="position:absolute;left:4617;top:2496;width:3005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3006,20" path="m0,0l3005,0e" stroked="t" o:allowincell="f" style="position:absolute;left:4617;top:2923;width:3005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3006,20" path="m0,0l3005,0e" stroked="t" o:allowincell="f" style="position:absolute;left:4617;top:3350;width:3005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3006,20" path="m0,0l3005,0e" stroked="t" o:allowincell="f" style="position:absolute;left:4617;top:3777;width:3005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3006,20" path="m0,0l3005,0e" stroked="t" o:allowincell="f" style="position:absolute;left:4617;top:4204;width:3005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3006,20" path="m0,0l3005,0e" stroked="t" o:allowincell="f" style="position:absolute;left:4617;top:4631;width:3005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stroked="f" o:allowincell="f" style="position:absolute;left:4539;top:133;width:3161;height:467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42" w:after="0"/>
                          <w:ind w:left="38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231F20"/>
                            <w:lang w:val="en-US" w:bidi="bn-BD"/>
                          </w:rPr>
                          <w:t>BODY PARAGRAPH NO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343525</wp:posOffset>
                </wp:positionH>
                <wp:positionV relativeFrom="paragraph">
                  <wp:posOffset>84455</wp:posOffset>
                </wp:positionV>
                <wp:extent cx="2007870" cy="2971800"/>
                <wp:effectExtent l="0" t="0" r="0" b="0"/>
                <wp:wrapTopAndBottom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7720" cy="2971800"/>
                          <a:chOff x="0" y="0"/>
                          <a:chExt cx="2007720" cy="2971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07720" cy="29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2" h="4680">
                                <a:moveTo>
                                  <a:pt x="3161" y="4679"/>
                                </a:moveTo>
                                <a:lnTo>
                                  <a:pt x="0" y="4679"/>
                                </a:lnTo>
                                <a:lnTo>
                                  <a:pt x="0" y="0"/>
                                </a:lnTo>
                                <a:lnTo>
                                  <a:pt x="3161" y="0"/>
                                </a:lnTo>
                                <a:lnTo>
                                  <a:pt x="3161" y="46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15800"/>
                            <a:ext cx="190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6" h="20">
                                <a:moveTo>
                                  <a:pt x="0" y="0"/>
                                </a:moveTo>
                                <a:lnTo>
                                  <a:pt x="30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687240"/>
                            <a:ext cx="190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6" h="20">
                                <a:moveTo>
                                  <a:pt x="0" y="0"/>
                                </a:moveTo>
                                <a:lnTo>
                                  <a:pt x="30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958320"/>
                            <a:ext cx="190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6" h="20">
                                <a:moveTo>
                                  <a:pt x="0" y="0"/>
                                </a:moveTo>
                                <a:lnTo>
                                  <a:pt x="30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229400"/>
                            <a:ext cx="190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6" h="20">
                                <a:moveTo>
                                  <a:pt x="0" y="0"/>
                                </a:moveTo>
                                <a:lnTo>
                                  <a:pt x="30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500480"/>
                            <a:ext cx="190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6" h="20">
                                <a:moveTo>
                                  <a:pt x="0" y="0"/>
                                </a:moveTo>
                                <a:lnTo>
                                  <a:pt x="30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771560"/>
                            <a:ext cx="190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6" h="20">
                                <a:moveTo>
                                  <a:pt x="0" y="0"/>
                                </a:moveTo>
                                <a:lnTo>
                                  <a:pt x="30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042640"/>
                            <a:ext cx="190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6" h="20">
                                <a:moveTo>
                                  <a:pt x="0" y="0"/>
                                </a:moveTo>
                                <a:lnTo>
                                  <a:pt x="30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314080"/>
                            <a:ext cx="190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6" h="20">
                                <a:moveTo>
                                  <a:pt x="0" y="0"/>
                                </a:moveTo>
                                <a:lnTo>
                                  <a:pt x="30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585160"/>
                            <a:ext cx="190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6" h="20">
                                <a:moveTo>
                                  <a:pt x="0" y="0"/>
                                </a:moveTo>
                                <a:lnTo>
                                  <a:pt x="30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856240"/>
                            <a:ext cx="190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6" h="20">
                                <a:moveTo>
                                  <a:pt x="0" y="0"/>
                                </a:moveTo>
                                <a:lnTo>
                                  <a:pt x="30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0772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42" w:after="0"/>
                                <w:ind w:lef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231F20"/>
                                  <w:lang w:val="en-US" w:bidi="bn-BD"/>
                                </w:rPr>
                                <w:t>BODY PARAGRAPH NO.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75pt;margin-top:6.65pt;width:158.1pt;height:234.05pt" coordorigin="8415,133" coordsize="3162,4681">
                <v:shape id="shape_0" coordsize="3162,4680" path="m3161,4679l0,4679l0,0l3161,0l3161,4679xe" fillcolor="#e8e8e8" stroked="f" o:allowincell="f" style="position:absolute;left:8415;top:134;width:3161;height:4678;mso-wrap-style:none;v-text-anchor:middle;mso-position-horizontal-relative:page">
                  <v:fill o:detectmouseclick="t" type="solid" color2="#171717"/>
                  <v:stroke color="#3465a4" joinstyle="round" endcap="flat"/>
                  <w10:wrap type="topAndBottom"/>
                </v:shape>
                <v:shape id="shape_0" coordsize="3006,20" path="m0,0l3005,0e" stroked="t" o:allowincell="f" style="position:absolute;left:8493;top:788;width:3005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3006,20" path="m0,0l3005,0e" stroked="t" o:allowincell="f" style="position:absolute;left:8493;top:1215;width:3005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3006,20" path="m0,0l3005,0e" stroked="t" o:allowincell="f" style="position:absolute;left:8493;top:1642;width:3005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3006,20" path="m0,0l3005,0e" stroked="t" o:allowincell="f" style="position:absolute;left:8493;top:2069;width:3005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3006,20" path="m0,0l3005,0e" stroked="t" o:allowincell="f" style="position:absolute;left:8493;top:2496;width:3005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3006,20" path="m0,0l3005,0e" stroked="t" o:allowincell="f" style="position:absolute;left:8493;top:2923;width:3005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3006,20" path="m0,0l3005,0e" stroked="t" o:allowincell="f" style="position:absolute;left:8493;top:3350;width:3005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3006,20" path="m0,0l3005,0e" stroked="t" o:allowincell="f" style="position:absolute;left:8493;top:3777;width:3005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3006,20" path="m0,0l3005,0e" stroked="t" o:allowincell="f" style="position:absolute;left:8493;top:4204;width:3005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3006,20" path="m0,0l3005,0e" stroked="t" o:allowincell="f" style="position:absolute;left:8493;top:4631;width:3005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stroked="f" o:allowincell="f" style="position:absolute;left:8415;top:133;width:3161;height:467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42" w:after="0"/>
                          <w:ind w:left="38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231F20"/>
                            <w:lang w:val="en-US" w:bidi="bn-BD"/>
                          </w:rPr>
                          <w:t>BODY PARAGRAPH NO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67995</wp:posOffset>
                </wp:positionH>
                <wp:positionV relativeFrom="paragraph">
                  <wp:posOffset>3191510</wp:posOffset>
                </wp:positionV>
                <wp:extent cx="6835140" cy="1362710"/>
                <wp:effectExtent l="0" t="0" r="635" b="0"/>
                <wp:wrapTopAndBottom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5320" cy="1362600"/>
                          <a:chOff x="0" y="0"/>
                          <a:chExt cx="6835320" cy="136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835320" cy="13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5" h="2146">
                                <a:moveTo>
                                  <a:pt x="10764" y="2145"/>
                                </a:moveTo>
                                <a:lnTo>
                                  <a:pt x="0" y="2145"/>
                                </a:lnTo>
                                <a:lnTo>
                                  <a:pt x="0" y="0"/>
                                </a:lnTo>
                                <a:lnTo>
                                  <a:pt x="10764" y="0"/>
                                </a:lnTo>
                                <a:lnTo>
                                  <a:pt x="10764" y="2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410040"/>
                            <a:ext cx="6645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66" h="20">
                                <a:moveTo>
                                  <a:pt x="0" y="0"/>
                                </a:moveTo>
                                <a:lnTo>
                                  <a:pt x="104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681840"/>
                            <a:ext cx="6645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66" h="20">
                                <a:moveTo>
                                  <a:pt x="0" y="0"/>
                                </a:moveTo>
                                <a:lnTo>
                                  <a:pt x="104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953640"/>
                            <a:ext cx="6645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66" h="20">
                                <a:moveTo>
                                  <a:pt x="0" y="0"/>
                                </a:moveTo>
                                <a:lnTo>
                                  <a:pt x="104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1225440"/>
                            <a:ext cx="6645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66" h="20">
                                <a:moveTo>
                                  <a:pt x="0" y="0"/>
                                </a:moveTo>
                                <a:lnTo>
                                  <a:pt x="104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35320" cy="13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71" w:after="0"/>
                                <w:ind w:left="4402" w:right="440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231F20"/>
                                  <w:lang w:val="en-US" w:bidi="bn-BD"/>
                                </w:rPr>
                                <w:t>CONCLUS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5pt;margin-top:251.3pt;width:538.2pt;height:107.3pt" coordorigin="737,5026" coordsize="10764,2146">
                <v:shape id="shape_0" coordsize="10765,2146" path="m10764,2145l0,2145l0,0l10764,0l10764,2145xe" fillcolor="#f4f4f4" stroked="f" o:allowincell="f" style="position:absolute;left:737;top:5027;width:10763;height:2144;mso-wrap-style:none;v-text-anchor:middle;mso-position-horizontal-relative:page">
                  <v:fill o:detectmouseclick="t" type="solid" color2="#0b0b0b"/>
                  <v:stroke color="#3465a4" joinstyle="round" endcap="flat"/>
                  <w10:wrap type="topAndBottom"/>
                </v:shape>
                <v:shape id="shape_0" coordsize="10466,20" path="m0,0l10465,0e" stroked="t" o:allowincell="f" style="position:absolute;left:886;top:5672;width:10464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10466,20" path="m0,0l10465,0e" stroked="t" o:allowincell="f" style="position:absolute;left:886;top:6100;width:10464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10466,20" path="m0,0l10465,0e" stroked="t" o:allowincell="f" style="position:absolute;left:886;top:6528;width:10464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coordsize="10466,20" path="m0,0l10465,0e" stroked="t" o:allowincell="f" style="position:absolute;left:886;top:6956;width:10464;height:18;mso-wrap-style:none;v-text-anchor:middle;mso-position-horizontal-relative:page">
                  <v:fill o:detectmouseclick="t" on="false"/>
                  <v:stroke color="#231f20" weight="9360" joinstyle="round" endcap="flat"/>
                  <w10:wrap type="topAndBottom"/>
                </v:shape>
                <v:shape id="shape_0" stroked="f" o:allowincell="f" style="position:absolute;left:737;top:5026;width:10763;height:214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71" w:after="0"/>
                          <w:ind w:left="4402" w:right="440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231F20"/>
                            <w:lang w:val="en-US" w:bidi="bn-BD"/>
                          </w:rPr>
                          <w:t>CONCLU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kinsoku w:val="false"/>
        <w:overflowPunct w:val="false"/>
        <w:spacing w:before="5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kinsoku w:val="false"/>
        <w:overflowPunct w:val="false"/>
        <w:ind w:left="17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36410" cy="123063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6400" cy="1230480"/>
                          <a:chOff x="0" y="0"/>
                          <a:chExt cx="6836400" cy="1230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835680" cy="123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5" h="1938">
                                <a:moveTo>
                                  <a:pt x="10764" y="1937"/>
                                </a:moveTo>
                                <a:lnTo>
                                  <a:pt x="0" y="1937"/>
                                </a:lnTo>
                                <a:lnTo>
                                  <a:pt x="0" y="0"/>
                                </a:lnTo>
                                <a:lnTo>
                                  <a:pt x="10764" y="0"/>
                                </a:lnTo>
                                <a:lnTo>
                                  <a:pt x="10764" y="19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461160"/>
                            <a:ext cx="6645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66" h="20">
                                <a:moveTo>
                                  <a:pt x="0" y="0"/>
                                </a:moveTo>
                                <a:lnTo>
                                  <a:pt x="104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731520"/>
                            <a:ext cx="6645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66" h="20">
                                <a:moveTo>
                                  <a:pt x="0" y="0"/>
                                </a:moveTo>
                                <a:lnTo>
                                  <a:pt x="104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002600"/>
                            <a:ext cx="6645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66" h="20">
                                <a:moveTo>
                                  <a:pt x="0" y="0"/>
                                </a:moveTo>
                                <a:lnTo>
                                  <a:pt x="104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35680" cy="123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98" w:after="0"/>
                                <w:ind w:left="4402" w:right="440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231F20"/>
                                  <w:lang w:val="en-US" w:bidi="bn-BD"/>
                                </w:rPr>
                                <w:t>USEFUL RESOURC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3pt;height:96.9pt" coordorigin="0,0" coordsize="10766,1938">
                <v:shape id="shape_0" coordsize="10765,1938" path="m10764,1937l0,1937l0,0l10764,0l10764,1937xe" fillcolor="#f4f4f4" stroked="f" o:allowincell="f" style="position:absolute;left:1;top:0;width:10764;height:1937;mso-wrap-style:none;v-text-anchor:middle;mso-position-horizontal-relative:char">
                  <v:fill o:detectmouseclick="t" type="solid" color2="#0b0b0b"/>
                  <v:stroke color="#3465a4" joinstyle="round" endcap="flat"/>
                  <w10:wrap type="none"/>
                </v:shape>
                <v:shape id="shape_0" coordsize="10466,20" path="m0,0l10465,0e" stroked="t" o:allowincell="f" style="position:absolute;left:150;top:726;width:10465;height:19;mso-wrap-style:none;v-text-anchor:middle;mso-position-horizontal-relative:char">
                  <v:fill o:detectmouseclick="t" on="false"/>
                  <v:stroke color="#231f20" weight="9360" joinstyle="round" endcap="flat"/>
                  <w10:wrap type="none"/>
                </v:shape>
                <v:shape id="shape_0" coordsize="10466,20" path="m0,0l10465,0e" stroked="t" o:allowincell="f" style="position:absolute;left:150;top:1152;width:10465;height:19;mso-wrap-style:none;v-text-anchor:middle;mso-position-horizontal-relative:char">
                  <v:fill o:detectmouseclick="t" on="false"/>
                  <v:stroke color="#231f20" weight="9360" joinstyle="round" endcap="flat"/>
                  <w10:wrap type="none"/>
                </v:shape>
                <v:shape id="shape_0" coordsize="10466,20" path="m0,0l10465,0e" stroked="t" o:allowincell="f" style="position:absolute;left:150;top:1579;width:10465;height:19;mso-wrap-style:none;v-text-anchor:middle;mso-position-horizontal-relative:char">
                  <v:fill o:detectmouseclick="t" on="false"/>
                  <v:stroke color="#231f20" weight="9360" joinstyle="round" endcap="flat"/>
                  <w10:wrap type="none"/>
                </v:shape>
                <v:shape id="shape_0" stroked="f" o:allowincell="f" style="position:absolute;left:0;top:0;width:10764;height:1937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98" w:after="0"/>
                          <w:ind w:left="4402" w:right="440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231F20"/>
                            <w:lang w:val="en-US" w:bidi="bn-BD"/>
                          </w:rPr>
                          <w:t>USEFUL RESOURC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560" w:right="560" w:gutter="0" w:header="0" w:top="7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874"/>
      <w:ind w:left="171" w:hanging="0"/>
      <w:outlineLvl w:val="0"/>
    </w:pPr>
    <w:rPr>
      <w:rFonts w:ascii="Times New Roman" w:hAnsi="Times New Roman" w:cs="Times New Roman"/>
      <w:i/>
      <w:iCs/>
      <w:sz w:val="77"/>
      <w:szCs w:val="77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ourier New" w:hAnsi="Courier New" w:cs="Courier New"/>
      <w:sz w:val="24"/>
      <w:szCs w:val="30"/>
    </w:rPr>
  </w:style>
  <w:style w:type="character" w:styleId="Heading1Char">
    <w:name w:val="Heading 1 Char"/>
    <w:qFormat/>
    <w:rPr>
      <w:rFonts w:ascii="Calibri Light" w:hAnsi="Calibri Light" w:eastAsia="Times New Roman" w:cs="Vrinda;AdorshoLipi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ascii="Times New Roman" w:hAnsi="Times New Roman" w:cs="Shonar Bangla"/>
    </w:rPr>
  </w:style>
  <w:style w:type="paragraph" w:styleId="TableParagraph">
    <w:name w:val="Table Paragraph"/>
    <w:basedOn w:val="Normal"/>
    <w:qFormat/>
    <w:pPr/>
    <w:rPr>
      <w:rFonts w:ascii="Times New Roman" w:hAnsi="Times New Roman" w:cs="Shonar Bangl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8:38:00Z</dcterms:created>
  <dc:creator>SHAJEDUL ISLAM</dc:creator>
  <dc:description/>
  <cp:keywords/>
  <dc:language>en-US</dc:language>
  <cp:lastModifiedBy>SHAJEDUL ISLAM</cp:lastModifiedBy>
  <dcterms:modified xsi:type="dcterms:W3CDTF">2021-08-17T18:38:00Z</dcterms:modified>
  <cp:revision>2</cp:revision>
  <dc:subject/>
  <dc:title>theatrebookn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llustrator CS6 (Windows)</vt:lpwstr>
  </property>
</Properties>
</file>